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замена окон (35 шт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08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окон (35 шт) в здании по адресу г.Пермь, ул. Сокольская, 33 (извещение № 88-26/08 от «26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6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8 000,00 (Четыреста девяносто восемь тысячи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в соответствии с техническим заданием – В соответствии с техническим заданием – Приложение 1 к извещению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7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рандСоюз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Хороший дом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2 01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плоКом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ЭЛКОМ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614060, г. Пермь, ул. Б.Вагановых, д. 10, офис 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2 015,00 (Триста девяносто две тысячи пятнадцать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Тепло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97, г. Пермь, ул. Строителей, 24в-16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5 000,00 (Триста девяносто пя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08T06:48:00Z</dcterms:modified>
  <cp:revision>65</cp:revision>
  <dc:subject/>
  <dc:title>ПРОТОКОЛ ОЦЕНКИ И СОПОСТАВЛЕНИЯ ЗАЯВОК НА УЧАСТИЕ В КОНКУРСЕ </dc:title>
</cp:coreProperties>
</file>