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>на выполнение работ по текущему ремонту</w:t>
      </w:r>
    </w:p>
    <w:p>
      <w:pPr>
        <w:pStyle w:val="Normal"/>
        <w:jc w:val="center"/>
        <w:rPr/>
      </w:pPr>
      <w:r>
        <w:rPr>
          <w:b/>
        </w:rPr>
        <w:t>для МООУ СТ «Санаторная школа-интернат № 5» г. Перми ул. К. Пирожкова, 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сентября2010 года</w:t>
        <w:br/>
        <w:t xml:space="preserve"> 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для МООУ СТ «Санаторная школа-интернат № 5» г. Перми ул. К. Пирожкова, 3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ОУ СТ «Санаторная школа – интернат № 5»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Коробейников Геннади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9 г.Пермь, ул.К. Пирожкова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3-24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текущему ремо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771654,41 (Четыре миллиона семьсот семьдесят одна тысяча шестьсот пятьдесят четыре) рубля 41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ООО «ВиД»</w:t>
            </w:r>
            <w:bookmarkEnd w:id="0"/>
            <w:bookmarkEnd w:id="1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лиционера Власо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Строителей, 24в-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Кирпичный завод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. Кировская область, г.Киров, ул.Московская, д.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-ГСП, ул.Хлебозавод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о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КИМ,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.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пром-ЭМ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 Пермский край, Карагайский р-он, с.Карагай, ул.Чкалова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Якуба Колас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4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Уральская 93, оф.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 36, оф.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правлени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 118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комплек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 Фонтанная, д.8а, оф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Макаренко, 34 -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-он, пгт.Суксун, ул.Колхозн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 г.Пермь, ул.Горняков, д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Газеты Звезда, 46,оф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ла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он, г.Нытва, ул.Володарского,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Эм Групп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 д.8, оф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ПОЛ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 32, оф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К «Кристал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 г.Пермь, ул.Олега Кошевого, 33, оф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Б Кван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, ул.Ласьвинская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Экспе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Куйбышева, 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 111, корп.27, оф.4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30"/>
        <w:gridCol w:w="1971"/>
        <w:gridCol w:w="1531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Ко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Универсальная компания ДОЛ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тройПерспектив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правл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ПОЛИ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Эксперт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188"/>
        <w:gridCol w:w="1080"/>
        <w:gridCol w:w="3312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Гео-Строй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 п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п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 заказа требованиям, установленным ст. 11 Федерального закона № 94-ФЗ: в копии свидетельства о допуске нет видов работ, требующих допуска (монтаж конструкций ворот, лестниц,  площадок, дверей, люков, лазов: 452010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Электротехпром-ЭМУ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IV п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п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 заказа требованиям, установленным ст. 11 Федерального закона № 94-ФЗ: в копии свидетельства о допуске нет видов работ, требующих допуска (монтаж оконных блоков, витражей, перегородок:  452011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отсутствуют сведения о качестве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Энергокомплекс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IV п.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п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 заказа требованиям, установленным ст. 11 Федерального закона № 94-ФЗ: в копии свидетельства о допуске нет видов работ, требующих допуска (монтаж оконных блоков, витражей, перегородок:  452011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конструкций ворот, лестниц,  площадок, дверей, люков, лазов: 4520108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ПКФ «Алан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V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в копии платежного поручения не указан лицевой счёт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ОО «ЭрЭм Групп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рок выполнения работ не соответствует указанному в аукционной 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СК «Кристалл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IV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том заявки не скреплен печатью участника размещения заказ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Б Квант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 п.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. 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. В. Браги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М. Чайк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Шумдетски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53:00Z</dcterms:created>
  <dc:creator>ump15</dc:creator>
  <dc:description/>
  <cp:keywords/>
  <dc:language>en-US</dc:language>
  <cp:lastModifiedBy>ОВМСК</cp:lastModifiedBy>
  <cp:lastPrinted>2010-09-08T13:52:00Z</cp:lastPrinted>
  <dcterms:modified xsi:type="dcterms:W3CDTF">2010-09-08T07:53:00Z</dcterms:modified>
  <cp:revision>2</cp:revision>
  <dc:subject/>
  <dc:title>ПРОТОКОЛ № 01/03-07</dc:title>
</cp:coreProperties>
</file>