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онтрастного средства гадобутро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9» сентября 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Колышкина Евгения Викторовна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контрастного средства гадобутрол </w:t>
      </w:r>
      <w:r>
        <w:rPr>
          <w:sz w:val="22"/>
          <w:szCs w:val="22"/>
        </w:rPr>
        <w:t xml:space="preserve">(извещение №41 от «27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августа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местного бюджет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добутрол (раствор, в/в, шприц 7,5 мл, №5), поставляемый товар долже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овать по качеству установленному регистрационным удостоверением,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ртификату соответств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с момента заключения муниципального контракта до 30.11.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 Поставщика, связанные 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обретением, доставкой и разгрузкой по адресу Заказчика (г.Пермь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ул.Победы, 41)  требуемого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траховые, налоговые и прочие сборы и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Контракт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8 7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ую требованиям, установленным в извещении о проведении запроса котировок: ООО «Медиас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6" w:leader="none"/>
          <w:tab w:val="left" w:pos="851" w:leader="none"/>
        </w:tabs>
        <w:jc w:val="both"/>
        <w:rPr/>
      </w:pPr>
      <w:r>
        <w:rPr>
          <w:sz w:val="22"/>
          <w:szCs w:val="22"/>
        </w:rPr>
        <w:t>отклонить котировочную заявку следующего участника размещения заказа</w:t>
      </w:r>
      <w:r>
        <w:rPr/>
        <w:t xml:space="preserve">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ведения о включенных (невключенных) в цену расходах не соответствуют требованиям указанным в извещении Заказчика)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5 000 руб. 00 коп. (Четыреста пя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08T13:50:00Z</cp:lastPrinted>
  <dcterms:modified xsi:type="dcterms:W3CDTF">2010-09-08T07:50:00Z</dcterms:modified>
  <cp:revision>39</cp:revision>
  <dc:subject/>
  <dc:title>ПРОТОКОЛ ОЦЕНКИ И СОПОСТАВЛЕНИЯ ЗАЯВОК НА УЧАСТИЕ В КОНКУРСЕ </dc:title>
</cp:coreProperties>
</file>