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03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помещений (устранение нарушений требований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жарной безопасности) в здании администрации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ул. А.Щербакова,24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                 09.09.2010 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- Администрация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 Заместитель председателя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За секретаря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Наименование предмета запроса котировок: выполнение работ по текущему ремонту помещений (устранение нарушений требований пожарной безопасности) в здании администрации Орджоникидзевского района города Перми по адресу: ул. А.Щербакова,24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звещение № 403 от 27.08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7.08.2010 года.</w:t>
      </w:r>
    </w:p>
    <w:p>
      <w:pPr>
        <w:pStyle w:val="TextBody"/>
        <w:tabs>
          <w:tab w:val="clear" w:pos="708"/>
          <w:tab w:val="left" w:pos="19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выполнения работ: помещения в здании администрации Орджоникидзевского района города Перми по адресу: ул. А.Щербакова,24.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396 015,56 рублей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сточник финансирования закупки - 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Работы выполняются в соответствии с локальным сметным расчетом (приложение № 1 к Извещению)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рок выполнения работ в течение 30 календарных дней с момента подписа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Цена работ должна быть указана с учетом затрат на доставку материалов, инструментов и оборудования, необходимых для выполнения работ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плата работ: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>Форма оплаты — безналичный расчет. Аванс не предусмотрен. Окончательный расчет за выполненные работы производится Заказчиком в течение 10 (десяти) банковских дней после выполнения работ, подписания акта сдачи-приемки выполненных работ (унифицированная форма КС-2), справки о стоимости выполненных работ и затрат (унифицированная форма КС-3), предоставления счета-фактуры, акта контрольной проверк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080,36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ксидстрой» и составила 344 000 (триста сорок четыре тысячи) рублей 00 коп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победителем в проведении запроса котировок ООО «Оксидстрой» (адрес: 614060, г. Пермь, ул. Крупской,31,тел/факс 260-29-51) с ценой муниципального контракта – . 344 000 (триста сорок четыре тысячи) рублей 00 коп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3.Признать  участником размещения заказа, предложившим лучшую цену, после цены предложенной победителем: ООО «Стройтехмонтаж» (адрес: 614002, г. Пермь, ул.Фонтанная, 8-А, тел/факс (342) 244-25-72, 89504562614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2. Голосовали: Ефремов А.А.. -за;   Закиров Н.-за;   Матрехина Т.В. – за;   Зверева О.В. - за Старцева И.А.-за; Стрекалова Н.Н.-з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 Зам.председателя комиссии:                                           А.А. Ефремо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Члены комиссии:                                                              Н. Закир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.В. Зве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 секретаря комиссии:                                                              Н.Н. Стрекал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о.главы администрации Орджоникидзевского района _________________ А.А. Ефремо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10-09-08T13:32:00Z</cp:lastPrinted>
  <dcterms:modified xsi:type="dcterms:W3CDTF">2010-09-08T07:48:00Z</dcterms:modified>
  <cp:revision>106</cp:revision>
  <dc:subject/>
  <dc:title/>
</cp:coreProperties>
</file>