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14 от  09.09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____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казать услуги по технической инвентаризации бесхозяйных объектов в Орджоникидзевском районе города Перми в 2010году.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ladyzhnikov</cp:lastModifiedBy>
  <cp:lastPrinted>2010-05-19T10:16:00Z</cp:lastPrinted>
  <dcterms:modified xsi:type="dcterms:W3CDTF">2010-09-03T08:40:00Z</dcterms:modified>
  <cp:revision>46</cp:revision>
  <dc:subject/>
  <dc:title/>
</cp:coreProperties>
</file>