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0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иризин 10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нутрь (торговое название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мл капл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ёма внутрь, по 1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 во флакон тёмного стек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п 3), укупоренный полиэтиленовой крышкой, снабженный системой защиты от детей и крышкой-капельницей из полиэтилена низкой плотности; 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атадин 1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Клари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ли эквивалент, Кларотад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1мг, по 10 таблеток в контурной ячейковой упаковк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контурной ячейковой упаковке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20мг 1мл №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1мл №5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20мг/мл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улы объёмом по 1мл с красны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овым кольцом, по 5 ампу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нтурной ячейковой упаковк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онтурная ячейковая упаковк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ой пачке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стин 1мг/мл 2мл №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г/мл 2мл №5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1мг/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мл раствора в ампулы из стекла тип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Евр.Ф.), по 5 ампул в пластиков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, 1 пластиковый поддон вмест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нструкцией по применению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8T05:45:00Z</dcterms:modified>
  <cp:revision>46</cp:revision>
  <dc:subject/>
  <dc:title>Приложение № 2</dc:title>
</cp:coreProperties>
</file>