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сентября 2010года  №9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7"/>
        <w:gridCol w:w="378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Регидрон №20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Регидрон №20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готовления раствор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ёма внутрь, не располагае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8,9г в пакетики из алюминиевой фольги ламинированные; по 4 или 20 пакетиков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9-08T06:38:00Z</dcterms:modified>
  <cp:revision>46</cp:revision>
  <dc:subject/>
  <dc:title>Приложение № 2</dc:title>
</cp:coreProperties>
</file>