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сентября 2010 года №9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лекарственных средств (растворы для инфузи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 (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0-09-09T03:46:00Z</dcterms:modified>
  <cp:revision>43</cp:revision>
  <dc:subject/>
  <dc:title/>
</cp:coreProperties>
</file>