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сентября 2010года  №9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0,9% 20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0,9% по 200мл в бутылках стеклянных; по 28 бутылок вместимостью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 - 10 инструкциями по применению в коробках карто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раствор для инфузий 5% 200,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в бутылках 5%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по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 200,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Раствор для инфузий в бутылках 10%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20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09-08T09:00:00Z</dcterms:modified>
  <cp:revision>47</cp:revision>
  <dc:subject/>
  <dc:title>Приложение № 2</dc:title>
</cp:coreProperties>
</file>