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09 сентября 2010года №9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 и характеристики товаров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    </w:t>
                  </w: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 и характеристики товаров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    </w:t>
                  </w: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рлова</cp:lastModifiedBy>
  <cp:lastPrinted>2009-11-16T18:04:00Z</cp:lastPrinted>
  <dcterms:modified xsi:type="dcterms:W3CDTF">2010-09-08T04:08:00Z</dcterms:modified>
  <cp:revision>22</cp:revision>
  <dc:subject/>
  <dc:title>Приложение № 1</dc:title>
</cp:coreProperties>
</file>