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343А/1</w:t>
      </w:r>
    </w:p>
    <w:p>
      <w:pPr>
        <w:pStyle w:val="Normal"/>
        <w:ind w:left="708" w:firstLine="70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казе от проведения открытого аукциона на право заключить муниципальный контракт «Техническое обеспечение деятельности ДПиР, приобретение средств вычислительной техники» (2Ло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Извещение № 343А от 3 сентября 2010г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епартамент планирования и развития территории города Перми уведомляет всех заинтересованных лиц об отказе от проведения открытого аукциона «Техническое обеспечение деятельности ДПиР, приобретение средств вычислительной техники» (2Лот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начальника департамента</w:t>
        <w:tab/>
        <w:tab/>
        <w:tab/>
        <w:tab/>
        <w:tab/>
        <w:t xml:space="preserve">                           А.И.Чащ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03:00Z</dcterms:created>
  <dc:creator>karpachevskaya</dc:creator>
  <dc:description/>
  <cp:keywords/>
  <dc:language>en-US</dc:language>
  <cp:lastModifiedBy>karpachevskaya</cp:lastModifiedBy>
  <dcterms:modified xsi:type="dcterms:W3CDTF">2010-09-09T05:04:00Z</dcterms:modified>
  <cp:revision>1</cp:revision>
  <dc:subject/>
  <dc:title>ИЗВЕЩЕНИЕ № 343А/1</dc:title>
</cp:coreProperties>
</file>