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шкафов медицински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9» сентябр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шкафов медицинских (извещение № 93-27/08 от «27» авгус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7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336 240,00 (Триста тридцать шесть тысяч двести сорок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, характеристики и количество, поставляемых товаров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каф медицинский металлически</w:t>
      </w:r>
      <w:r>
        <w:rPr/>
        <w:t xml:space="preserve"> </w:t>
      </w:r>
      <w:r>
        <w:rPr>
          <w:sz w:val="22"/>
          <w:szCs w:val="22"/>
        </w:rPr>
        <w:t>- Шкаф имеет жесткую модульную сборно-разборную конструкцию, изготовленную из листовой стали толщиной 0,8 мм, покрытой экологически чистым полимерно-порошковым покрытием (краска эпоксиполеэфирная). Верхняя и нижняя секции – с металлическими дверками, оборудованными замками и двумя металлическими полками. Установлены на винтовые опоры (для регулировки в горизонтальном положении). Номинальная нагрузка на полку – 30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сса – 40кг.  Цвет – светло-серы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р: 600х400х1750.</w:t>
      </w:r>
    </w:p>
    <w:p>
      <w:pPr>
        <w:pStyle w:val="Normal"/>
        <w:rPr/>
      </w:pPr>
      <w:r>
        <w:rPr>
          <w:sz w:val="22"/>
          <w:szCs w:val="22"/>
        </w:rPr>
        <w:t>Место доставки: М.Рыбалко, 2а – 24 шт., Липатова, 19 – 20 шт.</w:t>
      </w:r>
    </w:p>
    <w:p>
      <w:pPr>
        <w:pStyle w:val="Normal"/>
        <w:rPr/>
      </w:pPr>
      <w:r>
        <w:rPr>
          <w:sz w:val="22"/>
          <w:szCs w:val="22"/>
        </w:rPr>
        <w:t>Количество – 44 ш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каф двухсекционный металлический для одежды </w:t>
      </w:r>
      <w:r>
        <w:rPr>
          <w:sz w:val="22"/>
          <w:szCs w:val="22"/>
        </w:rPr>
        <w:t>- Шкаф изготовлен из листовой стали толщиной 0,8 мм, покрытой экологически чистым полимерно-порошковым покрытием светло-серого цвета (RAL 7038 или эквивалент). Шкаф состоит из двух отделений в каждой секции перекладина для вешалок, крючки полка для головных уборов. Дверки шкафа оборудованы врезными замками и петлями для навесного замка.</w:t>
      </w:r>
    </w:p>
    <w:p>
      <w:pPr>
        <w:pStyle w:val="Normal"/>
        <w:rPr/>
      </w:pPr>
      <w:r>
        <w:rPr>
          <w:sz w:val="22"/>
          <w:szCs w:val="22"/>
        </w:rPr>
        <w:t>Цвет - светло-сер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р: 600х500х1860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.Рыбалко, 2а – 6 шт., Липатова, 19 – 15 шт.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– 21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сертификата соответствия с приложением на «Мебель для медицинских учреждений» или «Мебель медицинская», выданным органом по сертификации, аккредитованным Госстандартом России, для товаров подлежащих обязательной сертификации - строго обяза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Т 16371-93 и ГОСТ 19917-93, код ОКП 56 21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е габаритных размеров и исходных производственных материалов - строго обязательн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Гарантийные обязательства на поставляемую продукцию - 24 месяца, с момента поставки товара.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Пермь, ул.Маршала Рыбалко, 2а; ул.Липатова, 19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В течение 7 календарных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е пошлины, доставку, разгрузку, сборку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, счетов, накладных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тнерство «Пермский Рег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ресур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4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</w:rPr>
        <w:t>ООО «Партнерство «Пермский Реги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4, г. Пермь, ул. Мензелинская, 14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0 000,00 (Триста тысяч рублей 00 копеек) рублей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ресурс-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ул. Карпинского,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4 900,00 (Триста четыре тысячи девятьсот рублей 00 копеек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8-16T13:22:00Z</cp:lastPrinted>
  <dcterms:modified xsi:type="dcterms:W3CDTF">2010-09-09T04:47:00Z</dcterms:modified>
  <cp:revision>57</cp:revision>
  <dc:subject/>
  <dc:title>ПРОТОКОЛ ОЦЕНКИ И СОПОСТАВЛЕНИЯ ЗАЯВОК НА УЧАСТИЕ В КОНКУРСЕ </dc:title>
</cp:coreProperties>
</file>