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11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капитального ремонта столовой Муниципального учреждения здравоохранения г.Перми Детского ревматологического санатория «Орленок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г.Перми Детский ревматологический санаторий «Орленок»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9» сентября 20</w:t>
        <w:softHyphen/>
        <w:t>10 года</w:t>
        <w:br/>
        <w:t>10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ить муниципальный контракт на выполнение капитального ремонта столовой Муниципального учреждения здравоохранения г.Перми Детского ревматологического санатория «Орленок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г.Перми Детский ревматологический санаторий «Орленок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Шестаков Вячеслав Павл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524, Пермский край, Пермский район, с.Усть-Кач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952-63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Cs/>
          <w:sz w:val="22"/>
          <w:szCs w:val="22"/>
        </w:rPr>
        <w:t>Право заключить муниципальный контракт на выполнение капитального ремонта столовой Муниципального учреждения здравоохранения г.Перми Детского ревматологического санатория «Орленок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 786 203,00 руб. (Два миллиона семьсот восемьдесят шесть тысяч двести три рубля 00 копеек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Пермь, ул.Пролетарская, 103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Луначарского, 97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СИНТЕ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Пермь, ул.В.Засулич, 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Юрша 56-4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Большевистская,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6, г.Пермь, ул.Кирпичный завод, д.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000, Пермский край, г.Нытва, ул. Комсомольская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7, г.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ЙАЛЬЯ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Киров, ул. Московская, д1, корп.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Шоссе Космонавтов, 111, корп.6, оф.30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600, г.Пермь, ул.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Пермский край, г.Пермь, ул.Якуба Колоса,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Шоссе Космонавтов, 111, корп.27, оф.4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-СТРОЙ ОО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Данщина, 6а, оф.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МЕГАПОЛ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Пермь, ул.Швецова, 32, оф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Си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КА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Ф «СИНТЕЗ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АСТРОН-КОМФОР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-ГРУПП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вер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СТРОЙАЛЬЯН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К «КОНСТАНТ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ГазНефтепрово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-СТРОЙ ОО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91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ат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пункта 3 части 1 статьи 11 Федерального закона от 21.07.2005 №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Стро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Ф (в представленном свидетельстве отсутствует вид работ –12.9  Гидроизоляция строительных конструкци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ая Компания «МЕГАПОЛ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 в части даты создания обществ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еконцева М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56:00Z</dcterms:created>
  <dc:creator>ump15</dc:creator>
  <dc:description/>
  <cp:keywords/>
  <dc:language>en-US</dc:language>
  <cp:lastModifiedBy>опер5</cp:lastModifiedBy>
  <cp:lastPrinted>2010-09-09T11:45:00Z</cp:lastPrinted>
  <dcterms:modified xsi:type="dcterms:W3CDTF">2010-09-09T07:57:00Z</dcterms:modified>
  <cp:revision>7</cp:revision>
  <dc:subject/>
  <dc:title>ПРОТОКОЛ № 01/03-07</dc:title>
</cp:coreProperties>
</file>