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>выполнение работы «Наполнение раздела ИСОГД «Адресный реестр» города Перми (привязка актов об установлении адреса)»</w:t>
      </w:r>
    </w:p>
    <w:p>
      <w:pPr>
        <w:pStyle w:val="TextBody"/>
        <w:jc w:val="center"/>
        <w:rPr>
          <w:bCs/>
        </w:rPr>
      </w:pPr>
      <w:r>
        <w:rPr/>
        <w:t xml:space="preserve">для </w:t>
      </w:r>
      <w:r>
        <w:rPr>
          <w:sz w:val="22"/>
          <w:szCs w:val="22"/>
        </w:rPr>
        <w:t>Департамента планирования и развития территории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10 года</w:t>
        <w:br/>
        <w:t xml:space="preserve"> 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ы «Наполнение раздела ИСОГД «Адресный реестр» города Перми (привязка актов об установлении адреса)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852"/>
      </w:tblGrid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выполнение работы «Наполнение раздела ИСОГД «Адресный реестр» города Перми (привязка актов об установлении адреса)»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880 000, 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иальное научно-исследовательское бюро «Эльбрус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, ул. Кирова, 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п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 Пермь, ул. Революции,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520"/>
        <w:gridCol w:w="198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иальное научно-исследовательское бюро «Эльбр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имма Игор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4:00Z</dcterms:created>
  <dc:creator>ump15</dc:creator>
  <dc:description/>
  <cp:keywords/>
  <dc:language>en-US</dc:language>
  <cp:lastModifiedBy>ОВМСК</cp:lastModifiedBy>
  <cp:lastPrinted>2010-09-08T16:05:00Z</cp:lastPrinted>
  <dcterms:modified xsi:type="dcterms:W3CDTF">2010-09-09T06:44:00Z</dcterms:modified>
  <cp:revision>18</cp:revision>
  <dc:subject/>
  <dc:title>ПРОТОКОЛ № 01/03-07</dc:title>
</cp:coreProperties>
</file>