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16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 по текущему ремонту бесхозяйной сети холодного водоснабжения от ЦТП-33 (проходящей через подвальное помещение дома по ул. Сысольская, 10/3) до стены жилого дома по ул. Сысольская, 10/4 Киров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09» сентября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 по текущему ремонту бесхозяйной сети холодного водоснабжения от ЦТП-33 (проходящей через подвальное помещение дома по ул. Сысольская, 10/3) до стены жилого дома по ул. Сысольская, 10/4 Кировского района г. Перм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16 от «25» авгус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5» августа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120 000,0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Выполнение работ  по текущему ремонту бесхозяйной сети холодного водоснабжения от ЦТП-33 (проходящей через подвальное помещение дома по ул. Сысольская, 10/3) до стены жилого дома по ул. Сысольская, 10/4 Кировского района г. Перми - приложение №2 к извещению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в течение 20 календарных дне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повторном размещении заказа путем запроса котировок (Извещение №16/1 от 02.09.2010) не подана ни одна котировочная заявка в соответствии с частью 6 статьи 46 Федерального закона от 21.07.2005 № 94-Ф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 каналу факсимильной связи были направлены запросы котировок следующим исполнителям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ОО «Стандарт-Строй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ОО «Семснабстрой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ОО «Автогарант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0.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0.1. Признать представле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0.2  Признать размещение заказа путем проведения запроса котировок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1.  Котировочная комиссия оценила котировочную заявку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оответствии с частью 6 статьи 46 Федерального закона от 21.07.2005 г. № 94-ФЗ заказчик обязан заключить муниципальный контракт с участником размещения муниципального заказа, подавшим единственную котировочную заявку, на условиях, предусмотренных извещением о проведении запроса котировок - ООО «ПермНефтеГазСтрой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614007, г. Пермь, ул. Ленина, 46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: 118000,00 руб. (Сто восемнадцать тысяч рублей 00 коп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57" w:firstLine="543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St5z0">
    <w:name w:val="WW8NumSt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29:00Z</dcterms:created>
  <dc:creator>1</dc:creator>
  <dc:description/>
  <cp:keywords/>
  <dc:language>en-US</dc:language>
  <cp:lastModifiedBy>Ксения</cp:lastModifiedBy>
  <cp:lastPrinted>2010-09-09T12:10:00Z</cp:lastPrinted>
  <dcterms:modified xsi:type="dcterms:W3CDTF">2010-09-09T06:14:00Z</dcterms:modified>
  <cp:revision>9</cp:revision>
  <dc:subject/>
  <dc:title>ПРОТОКОЛ №1/1</dc:title>
</cp:coreProperties>
</file>