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» сентября 2010 года № 2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мясо – говядина)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со (говядина 1 категории, ко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- говядина 1 категории, костная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9-55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8 к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ок)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 (пищеблок)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0г  по 31.12.2010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360144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/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 21 » сентября 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2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6-03T10:25:00Z</cp:lastPrinted>
  <dcterms:modified xsi:type="dcterms:W3CDTF">2010-09-08T05:36:00Z</dcterms:modified>
  <cp:revision>21</cp:revision>
  <dc:subject/>
  <dc:title/>
</cp:coreProperties>
</file>