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» сентября 2010 года № 23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овощ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овощи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к извещению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0г по 31.12.2010 г. 3 раза в неделю по заявке Заказчика, 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4996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16» сентябр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3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9-09T10:08:00Z</cp:lastPrinted>
  <dcterms:modified xsi:type="dcterms:W3CDTF">2010-09-09T04:10:00Z</dcterms:modified>
  <cp:revision>22</cp:revision>
  <dc:subject/>
  <dc:title/>
</cp:coreProperties>
</file>