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09» сентября 2010г. № 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оставку продуктов питания (овощ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ля МУЗ ДПС «Светла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551"/>
        <w:gridCol w:w="1134"/>
        <w:gridCol w:w="155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орма отгрузки продукции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2001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ков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2001;</w:t>
            </w:r>
          </w:p>
          <w:p>
            <w:pPr>
              <w:pStyle w:val="Normal"/>
              <w:rPr/>
            </w:pPr>
            <w:r>
              <w:rPr/>
              <w:t>ГОСТ 51074-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2001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2001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1499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Периодичность поставки – 3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З ДПС «Светлана»                                             М.Г.Пчельников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9-08T13:15:00Z</cp:lastPrinted>
  <dcterms:modified xsi:type="dcterms:W3CDTF">2010-09-08T07:16:00Z</dcterms:modified>
  <cp:revision>38</cp:revision>
  <dc:subject/>
  <dc:title>Информация о конкурсах</dc:title>
</cp:coreProperties>
</file>