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9» сентября  2010 года № 24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 (фрукты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 (фрукты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поставку продуктов питания Приложение № 2  к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0г по 31.12.2010 г. 3 раза в неделю по заявке Заказчика, 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034,0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16» сентября 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 xml:space="preserve">не ранее 7 и не позднее 13 дней со дня размещения протокола рассмотрения и оценки котировочных заявок на официальном сайте. </w:t>
            </w:r>
          </w:p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</w:tc>
      </w:tr>
      <w:tr>
        <w:trPr>
          <w:trHeight w:val="1197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9-09T10:27:00Z</cp:lastPrinted>
  <dcterms:modified xsi:type="dcterms:W3CDTF">2010-09-09T04:29:00Z</dcterms:modified>
  <cp:revision>19</cp:revision>
  <dc:subject/>
  <dc:title/>
</cp:coreProperties>
</file>