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» сентября 2010 года № 25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рыб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рыба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уша с/м,  ГОСТ 20057-96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8 к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0г по 31.12.2010 г. 2 раза в неделю по заявке Заказчика, 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910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16» сентябр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 xml:space="preserve">не ранее 7 и не позднее 13 дней со дня размещения протокола рассмотрения и оценки котировочных заявок на официальном сайте. </w:t>
            </w:r>
          </w:p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9-08T13:53:00Z</cp:lastPrinted>
  <dcterms:modified xsi:type="dcterms:W3CDTF">2010-09-08T07:55:00Z</dcterms:modified>
  <cp:revision>18</cp:revision>
  <dc:subject/>
  <dc:title/>
</cp:coreProperties>
</file>