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9» сентября 2010г. № 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оставку продуктов питания (рыб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МУЗ ДПС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134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а отгрузки продукции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буша с/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0057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  М.Г.Пчельников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9-08T13:49:00Z</cp:lastPrinted>
  <dcterms:modified xsi:type="dcterms:W3CDTF">2010-09-08T07:50:00Z</dcterms:modified>
  <cp:revision>40</cp:revision>
  <dc:subject/>
  <dc:title>Информация о конкурсах</dc:title>
</cp:coreProperties>
</file>