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городской целевой программе </w:t>
      </w:r>
    </w:p>
    <w:p>
      <w:pPr>
        <w:pStyle w:val="TextBody"/>
        <w:jc w:val="center"/>
        <w:rPr/>
      </w:pPr>
      <w:r>
        <w:rPr>
          <w:szCs w:val="24"/>
        </w:rPr>
        <w:t xml:space="preserve">«Развитие городских микрорайонов на 2006-2010 гг.» </w:t>
      </w:r>
    </w:p>
    <w:p>
      <w:pPr>
        <w:pStyle w:val="TextBody"/>
        <w:ind w:firstLine="567"/>
        <w:rPr/>
      </w:pPr>
      <w:r>
        <w:rPr>
          <w:szCs w:val="24"/>
        </w:rPr>
        <w:t xml:space="preserve">г. Пермь                                                                      </w:t>
        <w:tab/>
        <w:tab/>
        <w:tab/>
        <w:t xml:space="preserve">    ____ ________ 2010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“Заказчик”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1.1. Согласно решению котировочной  комиссии (протокол №___ от "___"_____2010 г.), Подрядчик обязуется своими силами выполнить по заданию Заказчика, а Заказчик обязуется принять и оплатить работы по оборудованию детской игровой площадки в Дзержинском районе по городской целевой программе «Развитие городских микрорайонов на  2006-2010 гг.» (3 квартал, округ № 3),  далее по тексту «объект»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Приложение № 1 – локальный сметный 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3 – перечень объектов.</w:t>
      </w:r>
    </w:p>
    <w:p>
      <w:pPr>
        <w:pStyle w:val="TextBodyIndent"/>
        <w:ind w:firstLine="567"/>
        <w:rPr/>
      </w:pPr>
      <w:r>
        <w:rPr>
          <w:szCs w:val="24"/>
        </w:rPr>
        <w:t xml:space="preserve">б) требованиями действующего законодательства, наличием сертификатов соответствия ГОСТ, а именно: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7-2003 «Оборудование детских игровых площадок. Безопасность конструкции и методы испытания качелей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8-2003 «Оборудование детских игровых площадок. Безопасность конструкции и методы испытания гор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169-2003 «Оборудование детских игровых площадок. Безопасность конструкции и методы испытания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299-2004 «Оборудование детских игровых площадок. Безопасность конструкции и методы испытания качал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0-2004 «Оборудование детских игровых площадок. Безопасность конструкции и методы испытания каруселей. Общие требования»;</w:t>
      </w:r>
    </w:p>
    <w:p>
      <w:pPr>
        <w:pStyle w:val="TextBodyIndent"/>
        <w:ind w:firstLine="567"/>
        <w:rPr/>
      </w:pPr>
      <w:r>
        <w:rPr>
          <w:szCs w:val="24"/>
        </w:rPr>
        <w:t xml:space="preserve">ГОСТ Р 52301-2004 «Оборудование детских игровых площадок. Безопасность при эксплуатации»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10 г.</w:t>
      </w:r>
    </w:p>
    <w:p>
      <w:pPr>
        <w:pStyle w:val="TextBody"/>
        <w:ind w:firstLine="567"/>
        <w:rPr/>
      </w:pPr>
      <w:r>
        <w:rPr>
          <w:szCs w:val="24"/>
        </w:rPr>
        <w:t xml:space="preserve">2.3. Сроки завершения отдельных этапов работ определяются  в Приложении № 2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 ____________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я, установленного п.3.5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</w:r>
      <w:r>
        <w:rPr/>
        <w:t>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,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Indent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согласно наличию сертификатов соответствия ГОСТам, а именно: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7-2003 «Оборудование детских игровых площадок. Безопасность конструкции и методы испытания качелей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168-2003 «Оборудование детских игровых площадок. Безопасность конструкции и методы испытания гор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169-2003 «Оборудование детских игровых площадок. Безопасность конструкции и методы испытания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ГОСТ Р 52299-2004 «Оборудование детских игровых площадок. Безопасность конструкции и методы испытания качалок. Общие требования»;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0-2004 «Оборудование детских игровых площадок. Безопасность конструкции и методы испытания каруселей. Общие требования»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ГОСТ Р 52301-2004 «Оборудование детских игровых площадок. Безопасность при эксплуатации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Т, СНиП III-10-75 «Благоустройство территорий»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Cs w:val="24"/>
        </w:rPr>
        <w:t xml:space="preserve">5.1. в течение 5-ти (пяти) рабочих дней со дня подписания Контракта принять объект в работу по акту с участием представителя МУ «Технический надзор за капитальным ремонтом» (г.Пермь, ул.Народовольческая, 42, тел.: 216-13-44) и приступить к выполнению работ на объекте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2. выполнить работы, предусмотренные настоящим контрактом и сдать их результат Заказчику и МУ "Технический надзор за капитальным ремонтом"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 xml:space="preserve">5.4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0. не реже одного раза в месяц (до 1 числа месяца, следующего за отчетным)  представлять Заказчику, отчет о ходе выполнения работ на объекте в виде промежуточных актов о приемке выполненных работ формы КС-2 и справок о стоимости выполненных работ и затрат формы КС- 3, согласованных МУ «Технический надзор за капитальным ремонтом»; </w:t>
      </w:r>
    </w:p>
    <w:p>
      <w:pPr>
        <w:pStyle w:val="TextBody"/>
        <w:ind w:firstLine="567"/>
        <w:rPr/>
      </w:pPr>
      <w:r>
        <w:rPr>
          <w:szCs w:val="24"/>
        </w:rPr>
        <w:t xml:space="preserve">5.11.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. Указания к ведению общего журнала работ»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/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/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Cs w:val="24"/>
        </w:rPr>
        <w:t>6.2. передать Подрядчику в течение 5 рабочих дней со дня заключения настоящего Контракта по акту приема-передачи объект в работу. Передачу объекта в работу от лица Заказчика осуществляет 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Cs w:val="24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 xml:space="preserve">6.6. Заказчик вправе отказаться от исполнения контракта в случаях установленных гражданским законодательств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и оборудования 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Временные подсоединения коммуникаций на период выполнения работ осуществляет Подрядчик за свой счет.</w:t>
      </w:r>
    </w:p>
    <w:p>
      <w:pPr>
        <w:pStyle w:val="TextBody"/>
        <w:ind w:firstLine="567"/>
        <w:rPr/>
      </w:pPr>
      <w:r>
        <w:rPr>
          <w:szCs w:val="24"/>
        </w:rPr>
        <w:t>7.3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4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Cs w:val="24"/>
        </w:rPr>
        <w:t>7.5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Подрядчик осуществляет уборку и содержание территории, вывоз строительного мусора с объектов в период производства работ с представлением Заказчику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7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8.1. Приемка результата работ производится в течение 5-ти (пяти) рабочих дней со дня, следующего за днем  получения Заказчиком письменного извещения Подрядчика о готовности к сдаче результата выполненных работ. Приемка результата выполненных работ осуществляется в соответствии с ВСН 42-85(Р) «Правила приемки в эксплуатацию законченных капитальным ремонтом жилых зданий», с учетом характера работ, выполняемых по настоящему Контракту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о приемке объекта рабочей комиссией в эксплуатацию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ind w:firstLine="567"/>
        <w:rPr/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Cs w:val="24"/>
        </w:rPr>
        <w:t xml:space="preserve">9.1.2. на выполненные работы, установленное оборудование и игровые элемен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 </w:t>
      </w:r>
    </w:p>
    <w:p>
      <w:pPr>
        <w:pStyle w:val="TextBody"/>
        <w:ind w:firstLine="567"/>
        <w:rPr/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rPr/>
      </w:pPr>
      <w:r>
        <w:rPr>
          <w:szCs w:val="24"/>
        </w:rPr>
        <w:t xml:space="preserve">11.3. Факт нарушения Подрядчиком сроков выполнения работ, предусмотренных настоящим Контрактом, фиксируется в акте, составленным  Заказчиком.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Заказчика Чураков Андрей Александрович тел. 212-13-5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6.2. Приложение № 2 «График производства рабо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6.3.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иложение № 3 «Перечень объектов».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</w:t>
            </w:r>
          </w:p>
          <w:p>
            <w:pPr>
              <w:pStyle w:val="Style17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Банка России по Пермскому краю г.Пермь,  р/с 40204810300000000006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>______________________А.Л.Куликов</w:t>
            </w:r>
          </w:p>
          <w:p>
            <w:pPr>
              <w:pStyle w:val="TextBody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3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96"/>
        <w:gridCol w:w="142"/>
        <w:gridCol w:w="175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263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муниципальному контракту №________  от «___»________2010 г.</w:t>
            </w:r>
          </w:p>
        </w:tc>
        <w:tc>
          <w:tcPr>
            <w:tcW w:w="17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1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чальник У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Исполнител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ло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лота с разбивкой по каждому объекту (адресу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 «__» ______ 2010 г.</w:t>
      </w:r>
      <w:r>
        <w:rPr>
          <w:i/>
          <w:sz w:val="24"/>
          <w:szCs w:val="24"/>
        </w:rPr>
        <w:t xml:space="preserve">   </w:t>
      </w:r>
      <w:r>
        <w:rPr>
          <w:i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по лоту № 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176"/>
        <w:gridCol w:w="3145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 мероприят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68" w:hRule="atLeast"/>
        </w:trPr>
        <w:tc>
          <w:tcPr>
            <w:tcW w:w="5387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А.Л.Кулик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spacing w:lineRule="exact" w:line="300"/>
        <w:ind w:firstLine="567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09:00Z</dcterms:created>
  <dc:creator>user</dc:creator>
  <dc:description/>
  <cp:keywords/>
  <dc:language>en-US</dc:language>
  <cp:lastModifiedBy>user</cp:lastModifiedBy>
  <cp:lastPrinted>2010-04-22T12:07:00Z</cp:lastPrinted>
  <dcterms:modified xsi:type="dcterms:W3CDTF">2010-07-30T09:09:00Z</dcterms:modified>
  <cp:revision>2</cp:revision>
  <dc:subject/>
  <dc:title>Муниципальный контракт  № _____</dc:title>
</cp:coreProperties>
</file>