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7 от «09» сентября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запроса котировок цен на выполнение работ по </w:t>
      </w:r>
      <w:r>
        <w:rPr>
          <w:b/>
          <w:sz w:val="24"/>
          <w:szCs w:val="24"/>
        </w:rPr>
        <w:t xml:space="preserve">оборудованию детской игровой площадки в Дзержинском районе по городской целевой программе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Развитие городских микрорайонов на 2006-2010 гг.» (3 квартал, округ № 3)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оборудованию детской игровой площадки в Дзержинском районе по городской целевой программе «Развитие городских микрорайонов на 2006-2010 гг.» (3 квартал, округ  № 3)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сметному расчету и описанию игровых элементов и оборудования (приложение № 3, 4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190 836,00 руб. (Сто девяносто тысяч восемьсот тридцать шесть рублей 00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г.Пермь, Дзержинский район, согласно прилагаемому перечню объектов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1 календарный день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9» сентября 2010 г. по «15» сентября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5» сентября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7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2. Перечень объектов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3. Локальный сметный расчет 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Описание игровых элементов и оборудован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5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0:00Z</dcterms:created>
  <dc:creator>Нода А.С.</dc:creator>
  <dc:description/>
  <cp:keywords/>
  <dc:language>en-US</dc:language>
  <cp:lastModifiedBy>user</cp:lastModifiedBy>
  <cp:lastPrinted>2010-09-08T10:58:00Z</cp:lastPrinted>
  <dcterms:modified xsi:type="dcterms:W3CDTF">2010-09-08T05:01:00Z</dcterms:modified>
  <cp:revision>7</cp:revision>
  <dc:subject/>
  <dc:title>Котировка</dc:title>
</cp:coreProperties>
</file>