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извещению № 7 от 09.09.2010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игровых элементов 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3960"/>
        <w:gridCol w:w="16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атериалы и покрытия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3.3.4 проспект Парковый, 35</w:t>
            </w:r>
          </w:p>
        </w:tc>
      </w:tr>
      <w:tr>
        <w:trPr>
          <w:trHeight w:val="14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тской игровой площад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сочный дворик «Шахматный клуб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е представляет собой единую конструкцию, в углах которой расположены 3 игровые зон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иде домика-беседки, на 4 опорах 100х100 мм. деревянных, из клееного бруса, стойких к воздействию атмосферы  не менее 3 лет. Крыша четырехскатная, фигурная, из влагостойкой фанеры. Стены домика образованы фанерным экраном, с одной стороны, металлическими поручнями, с другой стороны, счётами (пластиковые колечки на металлических перекладинах), с третьей стороны. Имеется лавоч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иде домика-беседки, на 4 опорах 100х100 мм. деревянных, из клееного бруса, стойких к воздействию атмосферы  не менее 3 лет. Крыша четырехскатная, фигурная, из влагостойкой фанеры. Стены домика образованы фанерным экраном, с одной стороны, металлическими поручнями, с другой стороны, счётами (пластиковые колечки на металлических перекладинах), с третьей стороны. Имеется лавоч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песочница, на 4 опорах 100х100 мм. деревянных, из клееного бруса, стойких к воздействию атмосферы  не менее 3 лет. Борта деревянные, горизонтальные поверхности для игры и сидения фигурные – 4 штуки –  из фанеры, высота над землей не менее 200 мм. С двух сторон песочница закрыта фигурными экранами из фанеры, которые являются продолжениями двух бортов.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ая арка образована 2-мя деревянными опорами 100х100 мм. из клееного бруса, стойкими к воздействию атмосферы  не менее 3 лет, и фанерным элементом в виде дуги. От входной арки к домикам идут фигурные экраны из фанеры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18"/>
                <w:szCs w:val="18"/>
              </w:rPr>
              <w:t>Основани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ллические закладные под каждую оп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х38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(Н)  не менее 2200 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гостойкое дерево, влагостойкая фанера, металл, пластик, двухкомпонентные краски по дереву, порошковые краски по металлу.</w:t>
            </w:r>
          </w:p>
        </w:tc>
      </w:tr>
      <w:tr>
        <w:trPr>
          <w:trHeight w:val="23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 на пружине «Пчёл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ужине-рессоре металлической и каркасе, устойчивых к воздействию атмосферы не менее 3 лет. Качалка в виде сиденья   защищенного бортами с двух сторон  в виде пчёл,  с одним посадочным местом для детей 3-8 лет. Высота посадочного места  не ниже 300 мм.  Сидения и борта из фанеры, устойчивой к воздействию атмосферы не менее 3 лет, с закругленными краям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аллический карка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х47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та (Н) не менее </w:t>
            </w:r>
            <w:r>
              <w:rPr>
                <w:sz w:val="18"/>
                <w:szCs w:val="18"/>
              </w:rPr>
              <w:t>100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ая фанера, металл, порошковые краски по металлу, двухкомпонентные краски для фанерных элементов.</w:t>
            </w:r>
          </w:p>
        </w:tc>
      </w:tr>
      <w:tr>
        <w:trPr>
          <w:trHeight w:val="23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ма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таллическая, стойкая к воздействию атмосферы не менее 3 лет, в точке крепления к подвижной части к центральной опоре должен быть подшипни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ни: металлические, диаметром (Ду 25-32 мм) - 6 штук. Расходятся от центра горизонтально и расположены через равные промежут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очные места: 3 пары. Дерево. Высота над площадкой 250 мм. Ограничители от падения во внешнюю стор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площадка: изготавливается из ламинированной фанеры толщиной не менее 23 мм, диаметром (Д) не менее 1600 мм, высота от поверхности земли 100 мм.</w:t>
            </w:r>
          </w:p>
          <w:p>
            <w:pPr>
              <w:pStyle w:val="Normal"/>
              <w:rPr>
                <w:rFonts w:ascii="Times" w:hAnsi="Times" w:cs="Times"/>
                <w:color w:val="66BD5F"/>
              </w:rPr>
            </w:pPr>
            <w:r>
              <w:rPr>
                <w:sz w:val="18"/>
                <w:szCs w:val="18"/>
              </w:rPr>
              <w:t>Основание: металлическая закладная в бетонном основании под оп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метр (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 не менее 1600 м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(Н) не менее 6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ое дерево, двухкомпонентные краски, ламинированная фанера, металл, порошковые краски.</w:t>
            </w:r>
          </w:p>
        </w:tc>
      </w:tr>
      <w:tr>
        <w:trPr>
          <w:trHeight w:val="15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мал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кладина деревянная длиной не менее 2000 мм, толщина не менее 50 мм, стойкая к воздействию атмосферы, снабжена двумя посадочными местами, оборудованными  спинками и поручнями, отбойниками резиновыми для смягчения удара о землю при качании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металлическая, стойкая к воздействию атмосферы, высота не более 400 мм,  обеспечивает качание в одной вертикальной плоск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ы закругления всех углов не менее 20 м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х44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Н) не менее 8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гостойкое дерево, влагостойкая фанера, резиновые отбойники, металлический карка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е краски по дереву, порошковые краски по метал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13:00Z</dcterms:created>
  <dc:creator>user</dc:creator>
  <dc:description/>
  <cp:keywords/>
  <dc:language>en-US</dc:language>
  <cp:lastModifiedBy>user</cp:lastModifiedBy>
  <cp:lastPrinted>2010-05-25T12:05:00Z</cp:lastPrinted>
  <dcterms:modified xsi:type="dcterms:W3CDTF">2010-09-08T09:49:00Z</dcterms:modified>
  <cp:revision>5</cp:revision>
  <dc:subject/>
  <dc:title>Приложение № 4 </dc:title>
</cp:coreProperties>
</file>