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>Приложение 1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9 сентября 2010 года № 4</w:t>
      </w:r>
    </w:p>
    <w:p>
      <w:pPr>
        <w:pStyle w:val="ConsNormal"/>
        <w:ind w:left="4944" w:firstLine="11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left="4944" w:firstLine="11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ТВЕРЖДАЮ</w:t>
      </w:r>
    </w:p>
    <w:p>
      <w:pPr>
        <w:pStyle w:val="ConsNormal"/>
        <w:ind w:left="61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.о. начальника архитектурно-</w:t>
      </w:r>
    </w:p>
    <w:p>
      <w:pPr>
        <w:pStyle w:val="ConsNormal"/>
        <w:ind w:left="61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овочного управления </w:t>
      </w:r>
    </w:p>
    <w:p>
      <w:pPr>
        <w:pStyle w:val="ConsNormal"/>
        <w:ind w:left="61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 города Перми</w:t>
      </w:r>
    </w:p>
    <w:p>
      <w:pPr>
        <w:pStyle w:val="ConsNormal"/>
        <w:ind w:hanging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 Д.Ю.Лапшин</w:t>
      </w:r>
    </w:p>
    <w:p>
      <w:pPr>
        <w:pStyle w:val="ConsNormal"/>
        <w:ind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left="612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«_____»______________2010г.</w:t>
      </w:r>
    </w:p>
    <w:p>
      <w:pPr>
        <w:pStyle w:val="ConsNormal"/>
        <w:ind w:left="63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73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заказчика 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о. начальника архитектурно-планировочного управления администрации города Перм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 исполнител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.Ю.Лапшин</w:t>
            </w:r>
          </w:p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дготовку материалов по определению характеристик и параметров планируемого развития площади перед центральным колхозным рынко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 Ленинском и Свердловском районах города Перми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5220"/>
      </w:tblGrid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но-планировочное управление администрации города Перми </w:t>
            </w:r>
          </w:p>
        </w:tc>
      </w:tr>
      <w:tr>
        <w:trPr>
          <w:trHeight w:val="5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для проектировани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6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ермской городской Думы от 22.12.2009 № 315 </w:t>
              <w:br/>
              <w:t>«О бюджете города Перми на 2010 год и плановый период 2011-2012 г.г.».</w:t>
            </w:r>
          </w:p>
          <w:p>
            <w:pPr>
              <w:pStyle w:val="ConsNormal"/>
              <w:numPr>
                <w:ilvl w:val="0"/>
                <w:numId w:val="6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ермской городской Думы от 26.06.2007 № 143 «Об утверждении правил землепользования и застройки города Перми».</w:t>
            </w:r>
          </w:p>
          <w:p>
            <w:pPr>
              <w:pStyle w:val="ConsNormal"/>
              <w:numPr>
                <w:ilvl w:val="0"/>
                <w:numId w:val="6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техническое задание.</w:t>
            </w:r>
          </w:p>
        </w:tc>
      </w:tr>
      <w:tr>
        <w:trPr>
          <w:trHeight w:val="5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 разработки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Территория </w:t>
            </w:r>
            <w:r>
              <w:rPr>
                <w:bCs/>
                <w:sz w:val="24"/>
                <w:szCs w:val="24"/>
              </w:rPr>
              <w:t>площади перед центральным колхозным рынком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, площадью 3,9 га (границы территории см. Приложение № 3 к котировочной заявке)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став документации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атериалы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 </w:t>
            </w:r>
            <w:r>
              <w:rPr>
                <w:sz w:val="24"/>
                <w:szCs w:val="24"/>
              </w:rPr>
              <w:t>(мастер-план с эскизным проектом</w:t>
            </w:r>
            <w:r>
              <w:rPr>
                <w:bCs/>
                <w:sz w:val="24"/>
                <w:szCs w:val="24"/>
              </w:rPr>
              <w:t xml:space="preserve"> </w:t>
            </w:r>
            <w:bookmarkStart w:id="0" w:name="OLE_LINK3"/>
            <w:bookmarkStart w:id="1" w:name="OLE_LINK2"/>
            <w:r>
              <w:rPr>
                <w:bCs/>
                <w:sz w:val="24"/>
                <w:szCs w:val="24"/>
              </w:rPr>
              <w:t>профиля застройки прилегающих улиц</w:t>
            </w:r>
            <w:bookmarkEnd w:id="0"/>
            <w:bookmarkEnd w:id="1"/>
            <w:r>
              <w:rPr>
                <w:bCs/>
                <w:sz w:val="24"/>
                <w:szCs w:val="24"/>
              </w:rPr>
              <w:t xml:space="preserve">, элементов </w:t>
            </w:r>
            <w:r>
              <w:rPr>
                <w:sz w:val="24"/>
                <w:szCs w:val="24"/>
              </w:rPr>
              <w:t>оформления и благоустройства площади и планом мероприятий по преобразованию общественного пространства).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работы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обоснования и предложения по параметрам планируемого развития территории, способствующие улучшение внешнего облика города Перми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задачи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Создание законченного ансамбля </w:t>
            </w:r>
            <w:r>
              <w:rPr>
                <w:bCs/>
                <w:sz w:val="24"/>
                <w:szCs w:val="24"/>
              </w:rPr>
              <w:t>площади перед центральным колхозным рынко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териалы по определению характеристик и параметров планируемого развития площади перед центральным колхозным рынком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 Ленинском и Свердловском районах города Перми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(мастер-план с эскизным проектом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 xml:space="preserve"> профиля застройки  прилегающих улиц, элементов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оформления и благоустройства площади и планом мероприятий по преобразованию общественного пространства)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зработка и установление параметров планируемого развития объектов архитектуры городской сред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Разработка предложений (архитектурные решения) для всех компонентов площад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 xml:space="preserve"> Подготовка проектов технических заданий на подготовку проектной и рабочей документации по преобразованию площад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еред центральным колхозным рынком</w:t>
            </w:r>
            <w:r>
              <w:rPr>
                <w:sz w:val="24"/>
                <w:szCs w:val="24"/>
              </w:rPr>
              <w:t>, с обоснованием стоимости выполнения работ.</w:t>
            </w:r>
          </w:p>
        </w:tc>
      </w:tr>
      <w:tr>
        <w:trPr>
          <w:trHeight w:val="5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анализ исходных данных. Подготовка предварительных схем и выводов о возможности преобразования площади по результатам анализа исходных данны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72" w:hanging="72"/>
              <w:jc w:val="both"/>
              <w:rPr/>
            </w:pPr>
            <w:r>
              <w:rPr>
                <w:sz w:val="24"/>
                <w:szCs w:val="24"/>
              </w:rPr>
              <w:t xml:space="preserve">Подготовка </w:t>
            </w:r>
            <w:r>
              <w:rPr>
                <w:bCs/>
                <w:sz w:val="24"/>
                <w:szCs w:val="24"/>
              </w:rPr>
              <w:t xml:space="preserve">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 </w:t>
            </w:r>
            <w:r>
              <w:rPr>
                <w:sz w:val="24"/>
                <w:szCs w:val="24"/>
              </w:rPr>
              <w:t>(мастер-план с эскизным проектом</w:t>
            </w:r>
            <w:r>
              <w:rPr>
                <w:bCs/>
                <w:sz w:val="24"/>
                <w:szCs w:val="24"/>
              </w:rPr>
              <w:t xml:space="preserve"> профиля застройки прилегающих улиц, элементов </w:t>
            </w:r>
            <w:r>
              <w:rPr>
                <w:sz w:val="24"/>
                <w:szCs w:val="24"/>
              </w:rPr>
              <w:t>оформления и благоустройства площади и планом мероприятий по преобразованию общественного пространств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редоставление на утверждение Заказчиком -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рхитектурно-планировочным управлением, рассмотрение материалов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 рабочей встрече </w:t>
            </w:r>
            <w:r>
              <w:rPr>
                <w:sz w:val="24"/>
                <w:szCs w:val="24"/>
              </w:rPr>
              <w:t>при Главе города Перми (доработка материалов по результатам встречи осуществляется исполнителем без дополнительной оплаты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проектов технических заданий на разработку проектной документации по преобразованию площади</w:t>
            </w:r>
            <w:r>
              <w:rPr>
                <w:sz w:val="24"/>
                <w:szCs w:val="24"/>
              </w:rPr>
              <w:t xml:space="preserve"> с обоснованием стоимости соответствующих проектных рабо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Комплектование документации и окончательная сдача подготовленной документац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/>
            </w:pPr>
            <w:r>
              <w:rPr>
                <w:b/>
                <w:sz w:val="24"/>
                <w:szCs w:val="24"/>
              </w:rPr>
              <w:t>9. Виды работ по этапам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этап. Сбор и анализ исходных данных. Подготовка предварительных схем и выводов о возможности преобразования площади по результатам анализа исходных данных.</w:t>
            </w:r>
          </w:p>
          <w:p>
            <w:pPr>
              <w:pStyle w:val="Normal"/>
              <w:ind w:firstLine="6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Сбор и анализ исходных данных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концепции Генерального плана города Перми, в части стратегии общественного пространства, стратегии смешанного использования, стратегии приоритетов развития, стратегии архитектурно-градостроительного наследия, преобразования профиля застройки центральных улиц город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оекта зон охраны объектов культурного наследия  </w:t>
              <w:br/>
              <w:t>г.Перм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ДП жилого района Центр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нее выполненных проектов межевания и градостроительных планов земельных участков в границах рассматриваемой территори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и о правообладателях земельных участков и объектов недвижимости и информации о земельных участках, поставленных на кадастровый учет,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го состояния объектов расположенных на рыночной площади, дорожного покрытия, малых архитектурных  форм и других элементов благоустройства (фотоотчет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ществующее состояние автовокзала, его пассажиропоток и перспективы развит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изменение застройки вдоль ул.Пушкина заложенное в концепции Генерального план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ю о количестве и виде маршрутов общественного транспорта в пределах площади с разъяснением по местам  остановок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Подготовка предварительных схем и выводов о возможности преобразования площади по результатам анализа исходных данных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рафические материалы (чертежи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современного использования территории с отображением уличной сети с указанием типов покрытия проезжих частей; транспортных сооружений; сооружений и коммуникаций инженерной инфраструктуры существующих объектов недвижимости; границ землевладений и землепользовании; границ территорий по формам собственности; планировочных ограничений, границ охраняемых территорий; источников загрязнения среды и санитарно-защитных зон; границ отводов участков под все виды строительства и благоустройства; действующих красных линиях, линиях регулирования застрой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ертки площади (существующее положение - фотомонтаж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по результатам  анализа существующей планировки площади: действующей схемы транспортного и пешеходного движени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тчет по результатам  анализа существующей системы благоустройства и оборудования площади в табличной форме с перечислением всех компонентов: элементов благоустройства, остановочных комплексов, столбов с осветительными приборами, подвеской линий электропередачи для общественного транспорта, электронных табло, указателей направления движения, других информационных объектов, бордюрных камней, объектов уличного озеленения, объектов мелкой розницы, объектов наружного освещения и рекламы, ограждений и других малые архитектурных форм и т.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этап. </w:t>
            </w:r>
            <w:r>
              <w:rPr>
                <w:b/>
                <w:bCs/>
                <w:sz w:val="24"/>
                <w:szCs w:val="24"/>
              </w:rPr>
              <w:t xml:space="preserve">Материалы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(мастер-план с эскизным проектом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 профилей прилегающих улиц, элементов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оформления и благоустройства площади и планом мероприятий по преобразованию общественного пространства)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С целью  установления характеристик и параметров планируемого развития территории подготовит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е материалы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у, содержащую предложения планировочной организации улично-дорожной сети, с </w:t>
            </w:r>
            <w:r>
              <w:rPr>
                <w:rStyle w:val="Applestylespan"/>
                <w:sz w:val="24"/>
                <w:szCs w:val="24"/>
              </w:rPr>
              <w:t>решениями по обеспечению условий жизнедеятельности маломобильных групп населения,</w:t>
            </w:r>
            <w:r>
              <w:rPr>
                <w:sz w:val="24"/>
                <w:szCs w:val="24"/>
              </w:rPr>
              <w:t xml:space="preserve"> с указанием технических и транспортно-эксплуатационных характеристик прилегающих улиц, размещения парковок автотранспорта, остановочных пунктов </w:t>
              <w:br/>
              <w:t>М 1:1000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хему планировочных ограничений М 1:1000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ертки, отображающие застройку площади с вариантами архитектурных решений оформления фасадов зданий, объектов мелкорозничной сети расположенных вдоль площади, включая размещение и типы вывесок, информационных и рекламных носителей, архитектурной подсветки (архитектурную концепцию оформления фасадов) М 1 :50, 1:100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хему размещения элементов благоустройства площади </w:t>
              <w:br/>
              <w:t>М 1:1000, с предложениями (архитектурные решения) по объектам архитектуры городской среды: элементы благоустройства, остановочные комплексы, многофункциональные столбы с осветительными приборами, подвеской линий электропередачи для общественного транспорта, электронных табло, указателей направления движения, других информационных объектов, бордюрные камни, объекты уличного озеленения, объекты мелкой розницы, объекты наружного освещения и рекламы, ограждения и другие малые архитектурные формы и т.д.) М 1:50, 1:100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ую записку, содержащую: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по установлению границ планировочных элементов, определение параметров планируемого развития объектов архитектуры городской среды: застройки (отделка и содержание фасадов, в том числе размещения вывесок и другой наглядной информации, взаимосвязь объектов общего пользования с общественным пространством площади), общественных пространств (система обустройства и оборудования площади: элементы благоустройства, остановочные комплексы, многофункциональные столбы с осветительными приборами, подвеской линий электропередачи для общественного транспорта, электронных табло, указателей направления движения, других информационных объектов, бордюрные камни, объекты уличного озеленения, включая вертикальное озеленение, объекты мелкой розницы, объекты наружного освещения и рекламы, ограждения и другие малые архитектурные формы и т.д.), определение мест для существующих и планируемых к размещению объектов.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по плану преобразования общественных пространств, 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хнико-экономические и транспортно-эксплуатационными показатели площади и примыкающих улиц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3. Анимация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tudi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X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этап. Предоставление на утверждение Заказчиком -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архитектурно-планировочным управлением, рассмотрение материалов 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 xml:space="preserve">на рабочей встрече </w:t>
            </w:r>
            <w:r>
              <w:rPr>
                <w:b/>
                <w:sz w:val="24"/>
                <w:szCs w:val="24"/>
              </w:rPr>
              <w:t>при Главе города Перм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1. Согласование материалов с заказчиком документации - архитектурно-планировочным управление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Рассмотрение материалов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на рабочей встрече </w:t>
            </w:r>
            <w:r>
              <w:rPr>
                <w:sz w:val="24"/>
                <w:szCs w:val="24"/>
              </w:rPr>
              <w:t>при Главе города Перми (обязательное получение положительного решения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3. Доработка материалов (осуществляется исполнителем без дополнительной оплаты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4. </w:t>
            </w:r>
            <w:r>
              <w:rPr>
                <w:bCs/>
                <w:sz w:val="24"/>
                <w:szCs w:val="24"/>
              </w:rPr>
              <w:t>У</w:t>
            </w:r>
            <w:r>
              <w:rPr>
                <w:sz w:val="24"/>
                <w:szCs w:val="24"/>
              </w:rPr>
              <w:t>тверждение материалов заказчиком документации - архитектурно-планировочным управление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252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6 4 этап. Подготовка проектов технических заданий на разработку проектной документации по преобразованию площади перед центральным колхозным рынком</w:t>
            </w:r>
            <w:r>
              <w:rPr>
                <w:b/>
                <w:sz w:val="24"/>
                <w:szCs w:val="24"/>
              </w:rPr>
              <w:t xml:space="preserve">.  </w:t>
            </w:r>
          </w:p>
          <w:p>
            <w:pPr>
              <w:pStyle w:val="Normal"/>
              <w:ind w:hanging="25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252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4.1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четом у</w:t>
            </w:r>
            <w:r>
              <w:rPr>
                <w:sz w:val="24"/>
                <w:szCs w:val="24"/>
              </w:rPr>
              <w:t xml:space="preserve">твержденных материалов </w:t>
            </w:r>
            <w:r>
              <w:rPr>
                <w:bCs/>
                <w:sz w:val="24"/>
                <w:szCs w:val="24"/>
              </w:rPr>
              <w:t>подготовить проекты технических заданий на разработку проектной документации по преобразованию площади перед центральным рынком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hanging="25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18" w:hanging="0"/>
              <w:jc w:val="both"/>
              <w:rPr/>
            </w:pPr>
            <w:r>
              <w:rPr>
                <w:sz w:val="24"/>
                <w:szCs w:val="24"/>
              </w:rPr>
              <w:t>4.1.1. На р</w:t>
            </w:r>
            <w:r>
              <w:rPr>
                <w:bCs/>
                <w:sz w:val="24"/>
                <w:szCs w:val="24"/>
              </w:rPr>
              <w:t xml:space="preserve">азработку проектной </w:t>
            </w:r>
            <w:r>
              <w:rPr>
                <w:sz w:val="24"/>
                <w:szCs w:val="24"/>
              </w:rPr>
              <w:t>документации по объектам архитектуры городской среды.</w:t>
            </w:r>
          </w:p>
          <w:p>
            <w:pPr>
              <w:pStyle w:val="Normal"/>
              <w:autoSpaceDE w:val="false"/>
              <w:ind w:right="18"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.1.2. </w:t>
            </w:r>
            <w:r>
              <w:rPr>
                <w:sz w:val="24"/>
                <w:szCs w:val="24"/>
              </w:rPr>
              <w:t>На р</w:t>
            </w:r>
            <w:r>
              <w:rPr>
                <w:bCs/>
                <w:sz w:val="24"/>
                <w:szCs w:val="24"/>
              </w:rPr>
              <w:t xml:space="preserve">азработку проектной </w:t>
            </w:r>
            <w:r>
              <w:rPr>
                <w:sz w:val="24"/>
                <w:szCs w:val="24"/>
              </w:rPr>
              <w:t xml:space="preserve">документации на реконструкцию территории площади </w:t>
            </w:r>
            <w:r>
              <w:rPr>
                <w:bCs/>
                <w:sz w:val="24"/>
                <w:szCs w:val="24"/>
              </w:rPr>
              <w:t>перед центральным колхозным рынко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ind w:right="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 Подготовка обоснований стоимости соответствующих работ на выполнение проектной документации, перечисленной в п.5.1. настоящего задания (сметная документация на подготовку проектных работ).</w:t>
            </w:r>
          </w:p>
          <w:p>
            <w:pPr>
              <w:pStyle w:val="Normal"/>
              <w:autoSpaceDE w:val="false"/>
              <w:ind w:right="1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5 этап. Комплектование документации и окончательная сдача подготовленной документаци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1. Подготовка пакета документации в соответствии </w:t>
              <w:br/>
              <w:t xml:space="preserve">с </w:t>
            </w:r>
            <w:r>
              <w:rPr>
                <w:rStyle w:val="Applestylespan"/>
                <w:sz w:val="24"/>
                <w:szCs w:val="24"/>
              </w:rPr>
              <w:t xml:space="preserve">ГОСТ 21.1101-2009. </w:t>
            </w:r>
            <w:r>
              <w:rPr>
                <w:sz w:val="24"/>
                <w:szCs w:val="24"/>
              </w:rPr>
              <w:t xml:space="preserve">СПДС. Основные требования к проектной и рабочей документации" (утв. Приказом Ростехрегулирования от 30.11.2009 N 525-ст).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. Сроки разработки 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календарным планом разработки материалов (см.Приложение № 2 к котировочной заявк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/>
            </w:pPr>
            <w:r>
              <w:rPr>
                <w:b/>
                <w:sz w:val="24"/>
                <w:szCs w:val="24"/>
              </w:rPr>
              <w:t>11. Исходные данные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ются Заказчиком по накладн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оказывает содействие Исполнителю в получении дополнительной информации, необходимой для выполнения работ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hanging="0"/>
              <w:rPr/>
            </w:pPr>
            <w:r>
              <w:rPr>
                <w:b/>
                <w:sz w:val="24"/>
                <w:szCs w:val="24"/>
              </w:rPr>
              <w:t>12. Особые условия проектировани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тем, что территор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лощад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а в охранной зоне памятников истории и культуры, материалы необходимо выполнять с учетом требований постановления Правительства Пермского края от 15.06.2007 № 119-п «Об утверждении границ зон охраны объектов культурного наследия города Перми» и стратегии архитектурно-градостроительного наследия концепции Генерального плана города Перми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/>
            </w:pPr>
            <w:r>
              <w:rPr>
                <w:b/>
                <w:sz w:val="24"/>
                <w:szCs w:val="24"/>
              </w:rPr>
              <w:t>13. Документы, регламентирующие выполнение работ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Style w:val="Applestylespan"/>
                <w:sz w:val="24"/>
                <w:szCs w:val="24"/>
              </w:rPr>
              <w:t xml:space="preserve">ГОСТ 21.1101-2009. </w:t>
            </w:r>
            <w:r>
              <w:rPr>
                <w:sz w:val="24"/>
                <w:szCs w:val="24"/>
              </w:rPr>
              <w:t>СПДС. Основные требования к проектной и рабочей документации"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ДС 30-201-98 «Инструкция о порядке проектирования </w:t>
              <w:br/>
              <w:t>и установления красных линий в городах и других поселениях Российской Федерации»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</w:rPr>
              <w:t>РДС35-201-99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«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>Порядок реализации требований доступности для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 xml:space="preserve"> инвалидов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 xml:space="preserve"> к объектам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 </w:t>
            </w:r>
            <w:r>
              <w:rPr>
                <w:rStyle w:val="Applestylespan"/>
                <w:rFonts w:cs="Times New Roman" w:ascii="Times New Roman" w:hAnsi="Times New Roman"/>
                <w:bCs/>
                <w:sz w:val="24"/>
                <w:szCs w:val="24"/>
              </w:rPr>
              <w:t>социальной инфраструктуры</w:t>
            </w:r>
            <w:r>
              <w:rPr>
                <w:rStyle w:val="Appleconvertedspace"/>
                <w:rFonts w:cs="Times New Roman" w:ascii="Times New Roman" w:hAnsi="Times New Roman"/>
                <w:bCs/>
                <w:sz w:val="24"/>
                <w:szCs w:val="24"/>
              </w:rPr>
              <w:t>»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Пермского края от 15.06.2007 № 119-п «Об утверждении границ зон охраны объектов культурного наследия города Перми»;</w:t>
            </w:r>
          </w:p>
          <w:p>
            <w:pPr>
              <w:pStyle w:val="Normal"/>
              <w:autoSpaceDE w:val="false"/>
              <w:ind w:right="18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тановление Правительства РФ № 87 от 16.02.2008 г. «О составе разделов проектной документации и требованиях к их содержанию»;</w:t>
            </w:r>
          </w:p>
          <w:p>
            <w:pPr>
              <w:pStyle w:val="Normal"/>
              <w:autoSpaceDE w:val="false"/>
              <w:ind w:right="18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Решение Пермской городской Думы от 29.01.2008 № 4 «Об утверждении правил благоустройства и содержания территории в городе Перми»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к Генеральному плану города Перми (Стратегический Мастер-план города Перми)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редакция Генерального плана города Перми;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ее техническое задание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дминистрация города Перми от 22 августа 2007 г. № 347 «Об утверждении положения о порядке обращения со сведениями конфиденциального характера в администрации города Перми».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4. Порядок передачи документации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Приемку выполненных работ по каждому этапу  осуществляет представитель Заказчика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 Материалы выполненных работ по каждому этапу передаются Заказчику по наклад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атериалы работ (в полном объеме) передаются по акту сдачи - приемки работ, которые визируются ответственным специалистом Заказчика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Исполнитель обязан еженедельно представлять отчет о выполненных работах по форме, указанной в приложении № 5 к техническому заданию, при этом исполнитель обязан обеспечивать присутствие представителей, в том числе главного инженера проекта на еженедельных отчетных совещаниях, проводимых Заказчиком. Уведомление о проведении отчетных совещаний направляется Заказчиком телефонограммой не менее чем за 4 часа до начала совещания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5. Требования к текстовой и графической част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Обязательные разделы текстовой част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овые и графические материалы пояснительной записки выполняются </w:t>
              <w:br/>
              <w:t xml:space="preserve">в формате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 или Adob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Acrobat в сброшюрованном виде в соответствии с нормативными требованиями к оформлению проектной документации. Электронный вид передается в формате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Графическая часть (в электронном и печатном виде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sz w:val="24"/>
                <w:szCs w:val="24"/>
              </w:rPr>
              <w:t xml:space="preserve">Атрибутивные и графические базы данных в электронном виде выполняются с возможностью использования на платформе ГИС ArcGIS (формат </w:t>
            </w:r>
            <w:r>
              <w:rPr>
                <w:sz w:val="24"/>
                <w:szCs w:val="24"/>
                <w:lang w:val="en-US"/>
              </w:rPr>
              <w:t>DXF</w:t>
            </w:r>
            <w:r>
              <w:rPr>
                <w:sz w:val="24"/>
                <w:szCs w:val="24"/>
              </w:rPr>
              <w:t xml:space="preserve">). </w:t>
            </w:r>
          </w:p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 в печатном вид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95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схемы генерализованного (обобщенного) характера в масштабе 1:1000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 координат города Пер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и) экземпляра документации на бумажном носителе</w:t>
            </w:r>
          </w:p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(один) экземпляр документации в электронном виде</w:t>
            </w:r>
          </w:p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  <w:t>Начальник отдела архитектуры – главный художник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  <w:t>архитектурно-планировочного управления</w:t>
        <w:br/>
        <w:t>администрации города Перми</w:t>
        <w:tab/>
        <w:tab/>
        <w:tab/>
        <w:tab/>
        <w:tab/>
        <w:tab/>
        <w:tab/>
        <w:t xml:space="preserve">        С.А.Карасев</w:t>
      </w:r>
    </w:p>
    <w:sectPr>
      <w:footerReference w:type="default" r:id="rId2"/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34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7">
    <w:name w:val=" Знак Знак17"/>
    <w:basedOn w:val="Style5"/>
    <w:qFormat/>
    <w:rPr>
      <w:b/>
      <w:i/>
      <w:lang w:val="ru-RU" w:bidi="ar-S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pacing w:val="-4"/>
      <w:sz w:val="20"/>
      <w:szCs w:val="20"/>
    </w:rPr>
  </w:style>
  <w:style w:type="character" w:styleId="7">
    <w:name w:val=" Знак Знак7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6">
    <w:name w:val=" Знак Знак6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16">
    <w:name w:val=" Знак Знак16"/>
    <w:basedOn w:val="Style5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15">
    <w:name w:val=" Знак Знак15"/>
    <w:basedOn w:val="Style5"/>
    <w:qFormat/>
    <w:rPr>
      <w:rFonts w:ascii="Cambria" w:hAnsi="Cambria" w:cs="Cambria"/>
      <w:b/>
      <w:bCs/>
      <w:color w:val="4F81BD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13">
    <w:name w:val=" Знак Знак13"/>
    <w:basedOn w:val="Style5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12">
    <w:name w:val=" Знак Знак12"/>
    <w:basedOn w:val="Style5"/>
    <w:qFormat/>
    <w:rPr>
      <w:rFonts w:ascii="Cambria" w:hAnsi="Cambria" w:cs="Cambria"/>
      <w:i/>
      <w:iCs/>
      <w:color w:val="243F60"/>
      <w:sz w:val="22"/>
      <w:szCs w:val="22"/>
      <w:lang w:val="ru-RU" w:bidi="ar-SA"/>
    </w:rPr>
  </w:style>
  <w:style w:type="character" w:styleId="11">
    <w:name w:val=" Знак Знак11"/>
    <w:basedOn w:val="Style5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10">
    <w:name w:val=" Знак Знак10"/>
    <w:basedOn w:val="Style5"/>
    <w:qFormat/>
    <w:rPr>
      <w:rFonts w:ascii="Cambria" w:hAnsi="Cambria" w:cs="Cambria"/>
      <w:color w:val="404040"/>
      <w:lang w:val="ru-RU" w:bidi="ar-SA"/>
    </w:rPr>
  </w:style>
  <w:style w:type="character" w:styleId="9">
    <w:name w:val=" Знак Знак9"/>
    <w:basedOn w:val="Style5"/>
    <w:qFormat/>
    <w:rPr>
      <w:rFonts w:ascii="Cambria" w:hAnsi="Cambria" w:cs="Cambria"/>
      <w:i/>
      <w:iCs/>
      <w:color w:val="404040"/>
      <w:lang w:val="ru-RU" w:bidi="ar-SA"/>
    </w:rPr>
  </w:style>
  <w:style w:type="character" w:styleId="2">
    <w:name w:val=" Знак Знак2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 Знак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 Знак Знак"/>
    <w:basedOn w:val="Style5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1">
    <w:name w:val="style11"/>
    <w:basedOn w:val="Style5"/>
    <w:qFormat/>
    <w:rPr>
      <w:b/>
      <w:bCs/>
      <w:sz w:val="27"/>
      <w:szCs w:val="27"/>
    </w:rPr>
  </w:style>
  <w:style w:type="character" w:styleId="StrongEmphasis">
    <w:name w:val="Strong"/>
    <w:basedOn w:val="Style5"/>
    <w:qFormat/>
    <w:rPr>
      <w:b/>
      <w:bCs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Context">
    <w:name w:val="context"/>
    <w:basedOn w:val="Style5"/>
    <w:qFormat/>
    <w:rPr/>
  </w:style>
  <w:style w:type="character" w:styleId="Contextcurrent">
    <w:name w:val="context_curr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Îñíîâíîé òåêñò"/>
    <w:basedOn w:val="Normal"/>
    <w:qFormat/>
    <w:pPr>
      <w:widowControl w:val="false"/>
      <w:jc w:val="both"/>
    </w:pPr>
    <w:rPr>
      <w:sz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8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spacing w:lineRule="auto" w:line="360"/>
      <w:ind w:firstLine="709"/>
      <w:jc w:val="both"/>
    </w:pPr>
    <w:rPr>
      <w:sz w:val="2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lang w:val="fr-FR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Style1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9:57:00Z</dcterms:created>
  <dc:creator>Головин</dc:creator>
  <dc:description/>
  <cp:keywords/>
  <dc:language>en-US</dc:language>
  <cp:lastModifiedBy>muhina</cp:lastModifiedBy>
  <cp:lastPrinted>2010-06-24T11:19:00Z</cp:lastPrinted>
  <dcterms:modified xsi:type="dcterms:W3CDTF">2010-09-08T08:28:00Z</dcterms:modified>
  <cp:revision>26</cp:revision>
  <dc:subject/>
  <dc:title>Приложение</dc:title>
</cp:coreProperties>
</file>