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.о.начальника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Д.Ю.Лапшин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9сентября 2010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09 сентября 2010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дготовку материалов по определению характеристик и параметров планируемого развития площади перед центральным колхозным рынком в Ленинском и Свердловском районах города 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72-5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№ 1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до 17.11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, рублей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/>
              <w:t xml:space="preserve">494 466 (Четыреста девяносто четы четыреста шестьдесят шесть тысяч) рублей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 15, каб. 3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12 часов 00 минут и с 13 часов 00 минут до 17 часов 00 минут (время местное) в рабочие дни с понедельника по пятницу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 (время местное) 16 сент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 сентября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, в течение месяца после подписания сторонами актов приемки выполненных работ, предоставления счета-фактуры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участникам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ническое задание;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ендарный план;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границ территории площади перед центральным колхозным рынком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котировочной заявки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еженедельного отчета о выполненных работах</w:t>
            </w:r>
          </w:p>
          <w:p>
            <w:pPr>
              <w:pStyle w:val="ConsPlus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ект муниципального контракта</w:t>
            </w:r>
          </w:p>
        </w:tc>
      </w:tr>
      <w:tr>
        <w:trPr>
          <w:trHeight w:val="456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>
      <w:sz w:val="24"/>
      <w:lang w:val="ru-RU" w:bidi="ar-SA"/>
    </w:rPr>
  </w:style>
  <w:style w:type="character" w:styleId="2">
    <w:name w:val=" Знак Знак2"/>
    <w:basedOn w:val="Style14"/>
    <w:qFormat/>
    <w:rPr>
      <w:sz w:val="16"/>
      <w:szCs w:val="1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6:19:00Z</dcterms:created>
  <dc:creator>muhina</dc:creator>
  <dc:description/>
  <cp:keywords/>
  <dc:language>en-US</dc:language>
  <cp:lastModifiedBy>muhina</cp:lastModifiedBy>
  <cp:lastPrinted>2010-07-08T16:06:00Z</cp:lastPrinted>
  <dcterms:modified xsi:type="dcterms:W3CDTF">2010-09-09T08:05:00Z</dcterms:modified>
  <cp:revision>41</cp:revision>
  <dc:subject/>
  <dc:title>ИЗВЕЩЕНИЕ от «____» февраля 2010 года № __</dc:title>
</cp:coreProperties>
</file>