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ложение № 3 к извещению о проведении запроса котировок №22 от «09» сентября 2010г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sz w:val="24"/>
          <w:szCs w:val="24"/>
        </w:rPr>
        <w:t xml:space="preserve">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10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Дзержинского района»,  именуемое в дальнейшем «Заказчик», в лице директора учреждения Галиханова Дмитрия Кадиро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__» _________ 2010 года № __ «О размещении муниципального заказа» и решения котировочной комиссии (протокол от «___» _________ 2010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санитарной прочистке, формовочной и омолаживающей обрезке, уборке поросли деревьев вдоль дорог Дзержинского района г. Перми;</w:t>
      </w:r>
    </w:p>
    <w:p>
      <w:pPr>
        <w:pStyle w:val="Normal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локальный сметный расче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30.10.2010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ключая НДС, без дальнейшей индексации.</w:t>
      </w:r>
      <w:r>
        <w:rPr>
          <w:rFonts w:cs="Times New Roman CYR" w:ascii="Times New Roman CYR" w:hAnsi="Times New Roman CYR"/>
          <w:bCs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 приемки выполненных работ, справка о стоимости выполненных работ и затрат и счета-фактуры, предоставляемые заказчику. 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после устранения Подрядчиком замечаний Заказчика и выявленных в процессе работы,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TextBody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3.5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Расчёт за выполненные объёмы работ производится в соответствии с локальным сметным расчетом заказчика  с применением понижающего коэффици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боты по настоящему контракту финансируются из городского бюджет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1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2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.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20" w:after="20"/>
        <w:jc w:val="both"/>
        <w:rPr>
          <w:sz w:val="24"/>
          <w:szCs w:val="24"/>
        </w:rPr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/>
        <w:t xml:space="preserve">Заказчик:                                                              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зержинского района»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Рабочая, 19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Дзержинского района» л/с 02934018343)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9626 КПП 590301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5616 ОКПО 88059403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Д.К. Галиханов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анитарной прочистке, формовочной и омолаживающей обрезке, уборке поросли деревьев вдоль дорог Дзержинского района г.Перми </w:t>
      </w:r>
    </w:p>
    <w:tbl>
      <w:tblPr>
        <w:tblW w:w="10858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2"/>
        <w:gridCol w:w="1417"/>
        <w:gridCol w:w="1559"/>
        <w:gridCol w:w="1418"/>
        <w:gridCol w:w="1134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овочная обрез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олажива-ющая обрез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ая обрез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поросли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п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ро-чистк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(п.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2я Южная, 1,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Крас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Окулова от тонн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Окулова от авто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601" w:leader="none"/>
              </w:tabs>
              <w:spacing w:before="0" w:after="200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Каслинский пер.,12 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Желябова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ересечение Желябова и тех.проезд  пр.Пар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Ленина (от тоннеля до ПЖД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Оржоникидзе(от Крисанова до Толмаче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Оржоникидзе, 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апанинцев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плехано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плеханова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ожарского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 Пожарского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1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.Парковый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Толмаче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Толмачева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Я коласа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Мильчакова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Овчинникова,29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Луначарского,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Ул.Луначарского,130,132,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требования к выполнению работ :</w:t>
      </w:r>
    </w:p>
    <w:p>
      <w:pPr>
        <w:pStyle w:val="Normal"/>
        <w:rPr/>
      </w:pPr>
      <w:r>
        <w:rPr/>
        <w:t>1.Формовочная обрезка должна производится с соблюдением правил техники безопасности и в соответствии со СНиП 2.07.01 – 89* «Градостроительство…»</w:t>
      </w:r>
    </w:p>
    <w:p>
      <w:pPr>
        <w:pStyle w:val="Normal"/>
        <w:rPr/>
      </w:pPr>
      <w:r>
        <w:rPr/>
        <w:t>2.Обрезка должна выполнятся с применением как ручного труда так и специализированной техники: автовышка, бензопила, автомашина самосвал (либо её эквивалентом)</w:t>
      </w:r>
    </w:p>
    <w:p>
      <w:pPr>
        <w:pStyle w:val="Normal"/>
        <w:rPr/>
      </w:pPr>
      <w:r>
        <w:rPr/>
        <w:t>3. 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Normal"/>
        <w:rPr/>
      </w:pPr>
      <w:r>
        <w:rPr/>
        <w:t>Для безопасности большие ветви предварительно подвешивают на веревке (или двух)  к выше расположенной ветви или стволу дерева и после спиливания осторожно опускают на землю.</w:t>
      </w:r>
    </w:p>
    <w:p>
      <w:pPr>
        <w:pStyle w:val="Normal"/>
        <w:rPr/>
      </w:pPr>
      <w:r>
        <w:rPr/>
        <w:t>4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rPr/>
      </w:pPr>
      <w:r>
        <w:rPr/>
        <w:t>5. Сразу после обрезки все срезы диаметром более 2 см необходимо замазать садовым варом или закрасить масляной краской на натуральной олифе.</w:t>
      </w:r>
    </w:p>
    <w:p>
      <w:pPr>
        <w:pStyle w:val="Normal"/>
        <w:rPr/>
      </w:pPr>
      <w:r>
        <w:rPr/>
        <w:t>6. После уборки с применением специализированной техники производится ручная уборка территории до полного очищения от порубочных остатков.</w:t>
      </w:r>
    </w:p>
    <w:p>
      <w:pPr>
        <w:pStyle w:val="Normal"/>
        <w:rPr/>
      </w:pPr>
      <w:r>
        <w:rPr/>
        <w:t>7.Срезанные стволы и ветки должны быть вывезены на полигон захоронения твердых бытовых отходов в течение 3 дней, с предоставлением отчетных документов.</w:t>
      </w:r>
    </w:p>
    <w:p>
      <w:pPr>
        <w:pStyle w:val="Normal"/>
        <w:rPr/>
      </w:pPr>
      <w:r>
        <w:rPr/>
        <w:t>8.По окончании работ не допускается наличие порубочных остатков на проезжей части улиц, тротуаров.</w:t>
      </w:r>
    </w:p>
    <w:p>
      <w:pPr>
        <w:pStyle w:val="Normal"/>
        <w:rPr/>
      </w:pPr>
      <w:r>
        <w:rPr/>
        <w:t>9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Times New Roman" w:ascii="Times New Roman" w:hAnsi="Times New Roman"/>
        </w:rPr>
        <w:t>Заказчик _______________/Д.К. Галиханов/                        Подрядчик ____________/___________/</w:t>
      </w:r>
      <w:r>
        <w:rPr/>
        <w:tab/>
      </w:r>
      <w:r>
        <w:rPr>
          <w:rFonts w:cs="Times New Roman" w:ascii="Times New Roman" w:hAnsi="Times New Roman"/>
        </w:rPr>
        <w:t>МП</w:t>
        <w:tab/>
        <w:tab/>
        <w:tab/>
        <w:tab/>
        <w:tab/>
        <w:tab/>
        <w:tab/>
        <w:tab/>
        <w:t>М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«__»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Локальный сметный расчет</w:t>
      </w:r>
    </w:p>
    <w:p>
      <w:pPr>
        <w:pStyle w:val="Normal"/>
        <w:ind w:left="5664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ставлен в отдельной папке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нижающий коэффициент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оимость работ с учётом понижающего коэффицента____________________________рублей ___________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/Д.К. Галиханов/                              Подрядчик _____________/____________/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П</w:t>
        <w:tab/>
        <w:tab/>
        <w:tab/>
        <w:tab/>
        <w:tab/>
        <w:tab/>
        <w:tab/>
        <w:tab/>
        <w:t>МП</w:t>
      </w:r>
    </w:p>
    <w:sectPr>
      <w:type w:val="nextPage"/>
      <w:pgSz w:orient="landscape" w:w="16838" w:h="11906"/>
      <w:pgMar w:left="357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39:00Z</dcterms:created>
  <dc:creator>Владелец</dc:creator>
  <dc:description/>
  <cp:keywords/>
  <dc:language>en-US</dc:language>
  <cp:lastModifiedBy>опер4</cp:lastModifiedBy>
  <cp:lastPrinted>2009-11-17T11:05:00Z</cp:lastPrinted>
  <dcterms:modified xsi:type="dcterms:W3CDTF">2010-09-09T08:19:00Z</dcterms:modified>
  <cp:revision>33</cp:revision>
  <dc:subject/>
  <dc:title>Муниципальный контракт  № _____</dc:title>
</cp:coreProperties>
</file>