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09.09.2010 № 24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22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4"/>
          <w:szCs w:val="24"/>
        </w:rPr>
        <w:t xml:space="preserve">оказание услуг сиделок гражданам пожилого возраста старше 80 лет, инвалидам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групп, нуждающимся в постоянной посторонней помощ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09» сентября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3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 xml:space="preserve">Оказание услуг сиделок гражданам пожилого возраста старше 80 лет и инвалидам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, нуждающимся в постоянной посторонней помощ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7.08.2010 № 25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356 957 (Триста пятьдесят шесть тысяч девятьсот пятьдесят семь) рублей 50 копеек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есто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По месту жительства граждан, получающих услуги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 xml:space="preserve">Срок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контракта и не позднее  15.12.2010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</w:t>
            </w:r>
            <w:r>
              <w:rPr>
                <w:spacing w:val="-4"/>
              </w:rPr>
              <w:t xml:space="preserve">налогов, таможенные пошлины, выплаченные или подлежащие выплате, </w:t>
            </w:r>
            <w:r>
              <w:rPr>
                <w:spacing w:val="-3"/>
              </w:rPr>
              <w:t xml:space="preserve">страхование и прочие расходы исполнителя, которые могут возникнуть </w:t>
            </w:r>
            <w:r>
              <w:rPr/>
              <w:t>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 оказанных услуг на основании счета-фактуры, исходя из почасовой оплаты труда.    </w:t>
            </w:r>
          </w:p>
          <w:p>
            <w:pPr>
              <w:pStyle w:val="Style23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(десяти) банковских дней с момента утверждения итогового содержательного отчета об оказании услуг, подписания итогового акта сдачи - приемки  оказанных услуг на основании счета-фактуры, исходя из почасовой оплаты труда. </w:t>
            </w:r>
          </w:p>
          <w:p>
            <w:pPr>
              <w:pStyle w:val="Normal"/>
              <w:ind w:right="-55" w:hanging="0"/>
              <w:jc w:val="both"/>
              <w:rPr>
                <w:color w:val="000000"/>
              </w:rPr>
            </w:pPr>
            <w:r>
              <w:rPr/>
              <w:t>Стоимость 1 часа услуги сиделки определяется как частное от деления цены контракта на общий объем оказываемых услуг – 3 859 часов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             всего – 2 заявки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86"/>
        <w:gridCol w:w="1938"/>
        <w:gridCol w:w="1520"/>
        <w:gridCol w:w="2365"/>
        <w:gridCol w:w="1499"/>
        <w:gridCol w:w="186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одумов Максим Никола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Пермский р-он, пос. Юг, ул. Урицкого, 75-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9 000 руб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областное региональное отделение ООО «Российский Красный Крест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д.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7 848 руб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3"/>
        </w:numPr>
        <w:jc w:val="both"/>
        <w:rPr/>
      </w:pPr>
      <w:r>
        <w:rPr/>
        <w:t>признать котировочные заявки соответствующие требованиям, установленным в извещении о проведении запроса котиров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- Пермское областное региональное отделение ООО «Российский Красный Крест» (г. Пермь, ул. Ленина, д.15)</w:t>
      </w:r>
      <w:r>
        <w:rPr>
          <w:sz w:val="22"/>
          <w:szCs w:val="22"/>
        </w:rPr>
        <w:t xml:space="preserve">                 </w:t>
      </w:r>
      <w:r>
        <w:rPr/>
        <w:t>с ценой муниципального контракта 277 848</w:t>
      </w:r>
      <w:r>
        <w:rPr>
          <w:sz w:val="22"/>
          <w:szCs w:val="22"/>
        </w:rPr>
        <w:t xml:space="preserve"> </w:t>
      </w:r>
      <w:r>
        <w:rPr/>
        <w:t>(Двести семьдесят семь тысяч восемьсот сорок восемь)</w:t>
      </w:r>
      <w:r>
        <w:rPr>
          <w:sz w:val="22"/>
          <w:szCs w:val="22"/>
        </w:rPr>
        <w:t xml:space="preserve"> </w:t>
      </w:r>
      <w:r>
        <w:rPr/>
        <w:t>рублей 00 копеек, котировочная заявка которого отвечает всем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left="720" w:hanging="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3"/>
        </w:numPr>
        <w:jc w:val="both"/>
        <w:rPr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>ИП Стародумова Максима Николаевича (Пермский край, Пермский р-он, пос. Юг, ул. Урицкого, 75-5) с ценой муниципального контракта 279 000</w:t>
      </w:r>
      <w:r>
        <w:rPr>
          <w:sz w:val="22"/>
          <w:szCs w:val="22"/>
        </w:rPr>
        <w:t xml:space="preserve"> </w:t>
      </w:r>
      <w:r>
        <w:rPr/>
        <w:t>(Двести семьдесят девять тысяч) рублей.</w:t>
      </w:r>
    </w:p>
    <w:p>
      <w:pPr>
        <w:pStyle w:val="Normal"/>
        <w:spacing w:lineRule="exact" w:line="240"/>
        <w:ind w:left="720" w:hanging="0"/>
        <w:jc w:val="both"/>
        <w:rPr>
          <w:caps/>
        </w:rPr>
      </w:pPr>
      <w:r>
        <w:rPr>
          <w:caps/>
        </w:rPr>
      </w:r>
    </w:p>
    <w:p>
      <w:pPr>
        <w:pStyle w:val="Style22"/>
        <w:rPr>
          <w:caps/>
        </w:rPr>
      </w:pPr>
      <w:r>
        <w:rPr>
          <w:caps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5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авлиашвили А.Г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Н.В.Кальс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А.Г.Павлиашвили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      Н.И.Кылос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9-09T10:34:00Z</cp:lastPrinted>
  <dcterms:modified xsi:type="dcterms:W3CDTF">2010-09-09T04:35:00Z</dcterms:modified>
  <cp:revision>190</cp:revision>
  <dc:subject/>
  <dc:title>Протокол №785085/1</dc:title>
</cp:coreProperties>
</file>