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1296" w:right="432" w:firstLine="25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риложение № 2 к извещению </w:t>
      </w:r>
    </w:p>
    <w:p>
      <w:pPr>
        <w:pStyle w:val="Normal"/>
        <w:shd w:fill="FFFFFF" w:val="clear"/>
        <w:spacing w:lineRule="exact" w:line="307"/>
        <w:ind w:left="1296" w:right="1382" w:firstLine="254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 от 09.09.2010г.</w:t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ект Муниципального контракта</w:t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организацию обучения и проведение лекций (бесед) с неработающим населением города Перми на противопожарные темы 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785" w:leader="none"/>
          <w:tab w:val="left" w:pos="8510" w:leader="none"/>
        </w:tabs>
        <w:spacing w:before="264" w:after="0"/>
        <w:rPr/>
      </w:pPr>
      <w:r>
        <w:rPr>
          <w:spacing w:val="-5"/>
          <w:sz w:val="24"/>
          <w:szCs w:val="24"/>
        </w:rPr>
        <w:t>г.Пермь</w:t>
      </w:r>
      <w:r>
        <w:rPr>
          <w:rFonts w:cs="Arial" w:ascii="Arial" w:hAnsi="Arial"/>
          <w:sz w:val="24"/>
          <w:szCs w:val="24"/>
        </w:rPr>
        <w:tab/>
        <w:t xml:space="preserve">        </w:t>
      </w:r>
      <w:r>
        <w:rPr>
          <w:spacing w:val="-3"/>
          <w:sz w:val="24"/>
          <w:szCs w:val="24"/>
        </w:rPr>
        <w:t>«___» _________ 2010 г.</w:t>
      </w:r>
    </w:p>
    <w:p>
      <w:pPr>
        <w:pStyle w:val="Normal"/>
        <w:shd w:fill="FFFFFF" w:val="clear"/>
        <w:spacing w:lineRule="exact" w:line="274" w:before="5" w:after="0"/>
        <w:ind w:left="5" w:right="518" w:firstLine="552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" w:right="518" w:firstLine="55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У "Пермское городское управление гражданской защиты, </w:t>
      </w:r>
      <w:r>
        <w:rPr>
          <w:sz w:val="24"/>
          <w:szCs w:val="24"/>
        </w:rPr>
        <w:t xml:space="preserve">именуемое в дальнейшем «Заказчик», в лице Начальника управления Глушихина Игоря Петровича, действующего на </w:t>
      </w:r>
      <w:r>
        <w:rPr>
          <w:spacing w:val="-1"/>
          <w:sz w:val="24"/>
          <w:szCs w:val="24"/>
        </w:rPr>
        <w:t>основании Устава, с одной стороны и ________________________________________________________________, именуемый в дальнейшем «Исполнитель» в лице ____________________________________________, действующего на основании _______________________,  с другой стороны заключили настоящий Муниципальный контракт о нижеследующем:</w:t>
      </w:r>
    </w:p>
    <w:p>
      <w:pPr>
        <w:pStyle w:val="Normal"/>
        <w:shd w:fill="FFFFFF" w:val="clear"/>
        <w:spacing w:lineRule="auto" w:line="360" w:before="245" w:after="0"/>
        <w:ind w:left="35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 xml:space="preserve">1.1 Настоящий Муниципальный контракт заключен Заказчиком с Исполнителем – победителем запроса котировок (субъектом малого предпринимательства, в соответствии требованиям части 1 статьи 4 Федерального закона от 24.07.2007 № 209 – ФЗ).  </w:t>
      </w:r>
    </w:p>
    <w:p>
      <w:pPr>
        <w:pStyle w:val="TextBody"/>
        <w:ind w:firstLine="840"/>
        <w:rPr/>
      </w:pPr>
      <w:r>
        <w:rPr>
          <w:szCs w:val="24"/>
        </w:rPr>
        <w:t>1.2. Исполнитель обязуется оказать услуги, предусмотренные п.1.3. настоящего Муниципального контракта, а Заказчик обязуется оплатить услуги «Исполнителю» в порядке и в сроки, установленные настоящим Контрактом.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1.3. Исполнитель обязуется провести 194 лекции (беседы) по обучению мерам противопожарной безопасности неработающего населения города Перми (аудитория не менее 20 человек).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1.4. Срок оказания услуги с ___________ по 15.11.2010 года.</w:t>
      </w:r>
    </w:p>
    <w:p>
      <w:pPr>
        <w:pStyle w:val="TextBody"/>
        <w:ind w:firstLine="840"/>
        <w:rPr/>
      </w:pPr>
      <w:r>
        <w:rPr>
          <w:szCs w:val="24"/>
        </w:rPr>
        <w:t>1.5. Услуги считаются оказанными после подписания акта о приемке оказанных услуг Заказчиком на основании приложенных справок об оказанных услугах (Приложение № 1 к настоящему Контракту).</w:t>
      </w:r>
    </w:p>
    <w:p>
      <w:pPr>
        <w:pStyle w:val="TextBody"/>
        <w:ind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2.1. Исполнитель обязан: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.1.1. Оказать услуги с надлежащим качеством, в полном объеме, в срок указанный в п.1.4. настоящего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2.1.2. Оказать услуги своими силами, лицами прошедшими обучение пожарно-техническому минимуму в образовательных учреждениях пожарно-технического профиля, учебных центрах федеральной противопожарной службы МЧС России, учебно-методических центрах по гражданской обороне и чрезвычайным ситуациям субъектов Российской Федерации, территориальных подразделениях Государственной противопожарной службы МЧС России, в организациях оказывающих в установленном порядке услуги по обучению населения мерам пожарной безопасност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2.1.3.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в течение трёх календарных дней со дня заключения настоящего Муниципального контракт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2.1.4. Предупредить Заказчика о возникновении обстоятельств, которые препятствуют качественному и своевременному оказанию услуг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2.1.5. Информировать Заказчика не позднее чем за 2 (два)  дня до начала лекций (бесед) о времени и месте проведения обучения для выезда специалиста Заказчика на лекции. Срок начала лекций (бесед) зависит от срока формирования группы (группы не менее 20 человек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2.1.6.   Сбор и размещение неработающего населения для проведения лекций (бесед) возлагается на Исполн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2.1.7. По окончании услуг не позднее 3 (Трех) календарных дней с момента окончания лекций (бесед) составить и передать Заказчику акт о приемке оказанных услуг и подтверждающие справки об оказанных услугах, Приложения № 1 к настоящему Контракту, заверенные печатью и подписью руководителя учреждения при котором проводились лекции (беседы)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/>
        <w:t xml:space="preserve">              </w:t>
      </w:r>
      <w:r>
        <w:rPr/>
        <w:t>2.1.8.</w:t>
      </w:r>
      <w:r>
        <w:rPr>
          <w:sz w:val="22"/>
          <w:szCs w:val="22"/>
        </w:rPr>
        <w:t xml:space="preserve">  </w:t>
      </w:r>
      <w:r>
        <w:rPr/>
        <w:t>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2.1.3. настоящего пункта, направить Заказчику в письменной форме соответствующее уведомление,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>чихе трёхе й о подрядчике, содержащихся в настоящем муниципальном контрактеунктом 7 настоящего пункта, направить __________</w:t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2.2. Заказчик обязан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2.2.1. Принять оказанные услуги по акту о приемке оказанных услуг с приложенными к нему справками об оказании услуг, оформленными в соответствии с п.п. 2.1.7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2.2.2. Оплатить оказанные услуги в соответствии с п. 4.2 настоящего Контракта в течение 10 дней с момента подписания акта о приемке оказанных услуг обеими сторонами, на основании выставленного счета на оплату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.2.3. В течение 3 (трех) банковских дней с момента передачи Исполнителем подписать акт о приемке оказанных услуг. В случае отсутствия в течение данного срока мотивированного отказа Заказчика от подписания акта считаются оказанными надлежащим образом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.2.4. Заказчик вправе получать от Исполнителя информацию по вопросам, касающимся организации и обеспечения надлежащего исполнения по организации обучения мерам противопожарной безопасности неработающего населения города Перми, предусмотренным настоящим Муниципальным Контрактом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.1. Срок оказания услуг  – с  ____________ до 15 ноября 2010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ЦЕНА МУНИЦИПАЛЬНОГО КОНТРАКТА (СТОИМОСТЬ УСЛУГ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ОРЯДОК ОПЛАТЫ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4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й счет Исполнителя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.2. Стоимость оказания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.4. Стоимость работ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.5. Авансирование не предусмотрено.</w:t>
      </w:r>
    </w:p>
    <w:p>
      <w:pPr>
        <w:pStyle w:val="TextBodyIndent"/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4.6. Расчет за выполненные услуги производится в безналичной форме путем перечисления денежных средств на расчетный счет Исполнителя, после полного оказания всех услуг по организации обучения и проведения лекций (бесед), в соответствии со сроками действия контракта, в течение 10 (десяти) банковских дней с момента подписания сторонами акта о приемке оказанных услуг в соответствии с п.п. 2.1.7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ВЕННОСТЬ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5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5.2. За нарушение сроков оказания услуг, Исполнитель выплачивает Заказчику неустойку в размере 0,1 процента стоимости работ, указанной в пункте 4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5.3. За нарушение сроков оплаты работ Исполнитель вправе взыскать с Заказчика неустойку в размере процента оказания услуг, указанной в пункте 4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работ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5.4. Начисление неустойки, предусмотренной пунктами 5.2 и 5.3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5.5. Уплата неустойки, предусмотренной пунктами 5.2, 5.3 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21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 – МАЖ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(стихийные бедствия, забастовки, военные действия, блокадные ограничения)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             </w:t>
      </w:r>
      <w:r>
        <w:rPr>
          <w:szCs w:val="24"/>
        </w:rPr>
        <w:t xml:space="preserve">   </w:t>
      </w:r>
      <w:r>
        <w:rPr>
          <w:szCs w:val="24"/>
        </w:rPr>
        <w:t>7.1. Разногласия, возникающие между Исполнителем и Заказчиком при заключении, изменении и расторжении настоящего муниципального контракта рассматриваются в соответствии с действующим законодательство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7.2 Все споры между сторонами, по которым не было достигнуто соглашение разрешаются Арбитражным судом Пермского края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  <w:t>8.СРОК ДЕЙСТВИЯ МУНИЦИПАЛЬНОГО КОНТРАКТА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8.1.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ОПОЛНИТЕЛЬНЫЕ УСЛОВИЯ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 9.1 Настоящий муниципальный контракт может быть изменен сторонами в период его действия на основе их взаимного согласия при условии наличия объективных причин, вызвавших такие действия сторон и в пределах, установленных законодательством Российской Федерации. Соглашение сторон по изменению и (или) дополнению условий настоящего Контракта имеют силу, если они оформлены в письменном виде, подписаны обеими сторонами и скреплены печатями сторон.</w:t>
      </w:r>
    </w:p>
    <w:p>
      <w:pPr>
        <w:pStyle w:val="TextBody"/>
        <w:ind w:firstLine="851"/>
        <w:rPr/>
      </w:pPr>
      <w:r>
        <w:rPr>
          <w:szCs w:val="24"/>
        </w:rPr>
        <w:t>9.2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9.3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0. ЮРИДИЧЕСКИЕ АДРЕСА, БАНКОВСКИЕ РЕКВИЗИТЫ И ПОДПИСИ СТОРОН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«ЗАКАЗЧИК»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b/>
                <w:sz w:val="22"/>
                <w:szCs w:val="22"/>
              </w:rPr>
              <w:t xml:space="preserve">МУ «Пермское городское                   </w:t>
            </w:r>
          </w:p>
          <w:p>
            <w:pPr>
              <w:pStyle w:val="TextBody"/>
              <w:tabs>
                <w:tab w:val="clear" w:pos="708"/>
                <w:tab w:val="left" w:pos="581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гражданской защиты»</w:t>
              <w:tab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65" w:leader="none"/>
                <w:tab w:val="left" w:pos="7030" w:leader="none"/>
                <w:tab w:val="left" w:pos="7143" w:leader="none"/>
              </w:tabs>
              <w:rPr/>
            </w:pPr>
            <w:r>
              <w:rPr>
                <w:sz w:val="22"/>
                <w:szCs w:val="22"/>
              </w:rPr>
              <w:t xml:space="preserve">Адрес: 614000, г. Пермь, ул. 25 Октября, 22 Б.                 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212-04-71.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  <w:tab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5902293097  КПП– 590201001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епартамент Финансов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Перми</w:t>
              <w:tab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У «Пермское городское управление гражданской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ы» Л/сч 02964010022)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сч 40204810300000000006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КЦ Банка России по Пермскому краю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– 045773001</w:t>
              <w:tab/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ab/>
              <w:t xml:space="preserve">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ермского городского                                           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гражданской защиты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/И.П. Глушихин/</w:t>
              <w:tab/>
              <w:t xml:space="preserve">                     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« ___ » _____________ 2010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iCs/>
                <w:sz w:val="22"/>
                <w:szCs w:val="22"/>
              </w:rPr>
              <w:t>«ИСПОЛНИТЕЛЬ»:</w:t>
            </w:r>
          </w:p>
          <w:p>
            <w:pPr>
              <w:pStyle w:val="TextBody"/>
              <w:ind w:firstLine="85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 2010 г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TextBody"/>
        <w:ind w:firstLine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900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2"/>
          <w:szCs w:val="22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«____» _____________ 2010 г.</w:t>
      </w:r>
    </w:p>
    <w:p>
      <w:pPr>
        <w:pStyle w:val="TextBody"/>
        <w:ind w:firstLine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900"/>
        <w:jc w:val="center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TextBody"/>
        <w:ind w:firstLine="10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TextBody"/>
        <w:ind w:firstLine="10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казанных услугах</w:t>
      </w:r>
    </w:p>
    <w:p>
      <w:pPr>
        <w:pStyle w:val="TextBody"/>
        <w:ind w:firstLine="10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540"/>
        <w:rPr/>
      </w:pPr>
      <w:r>
        <w:rPr>
          <w:bCs/>
          <w:sz w:val="28"/>
          <w:szCs w:val="28"/>
        </w:rPr>
        <w:t xml:space="preserve">Дана _________________________________________________________ что, он(а) с _____ час,  по _____ час,  провел(а)   лекцию (беседу)   на   противопожарные   темы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  <w:tab w:val="left" w:pos="1095" w:leader="none"/>
        </w:tabs>
        <w:jc w:val="both"/>
        <w:rPr/>
      </w:pPr>
      <w:r>
        <w:rPr>
          <w:sz w:val="28"/>
          <w:szCs w:val="28"/>
        </w:rPr>
        <w:tab/>
        <w:t>____________________________________________________________________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2"/>
          <w:szCs w:val="22"/>
        </w:rPr>
        <w:t>(наименование учреждения при которой проведена лекция (беседа))</w:t>
      </w:r>
    </w:p>
    <w:p>
      <w:pPr>
        <w:pStyle w:val="Normal"/>
        <w:tabs>
          <w:tab w:val="clear" w:pos="708"/>
          <w:tab w:val="left" w:pos="3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sz w:val="28"/>
          <w:szCs w:val="28"/>
        </w:rPr>
        <w:t>Присутствовало ____________ человек.</w:t>
      </w:r>
    </w:p>
    <w:p>
      <w:pPr>
        <w:pStyle w:val="Normal"/>
        <w:tabs>
          <w:tab w:val="clear" w:pos="708"/>
          <w:tab w:val="left" w:pos="3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__________</w:t>
      </w:r>
    </w:p>
    <w:p>
      <w:pPr>
        <w:pStyle w:val="Normal"/>
        <w:tabs>
          <w:tab w:val="clear" w:pos="708"/>
          <w:tab w:val="left" w:pos="4590" w:leader="none"/>
        </w:tabs>
        <w:ind w:left="1080" w:hanging="0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>(дата, 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tabs>
          <w:tab w:val="clear" w:pos="708"/>
          <w:tab w:val="left" w:pos="1395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sectPr>
      <w:footerReference w:type="default" r:id="rId2"/>
      <w:type w:val="nextPage"/>
      <w:pgSz w:w="11906" w:h="16838"/>
      <w:pgMar w:left="1080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24:00Z</dcterms:created>
  <dc:creator>orlov</dc:creator>
  <dc:description/>
  <cp:keywords/>
  <dc:language>en-US</dc:language>
  <cp:lastModifiedBy>menshikova</cp:lastModifiedBy>
  <cp:lastPrinted>2010-09-09T09:20:00Z</cp:lastPrinted>
  <dcterms:modified xsi:type="dcterms:W3CDTF">2010-09-09T03:42:00Z</dcterms:modified>
  <cp:revision>25</cp:revision>
  <dc:subject/>
  <dc:title>УТВЕРЖДАЮ</dc:title>
</cp:coreProperties>
</file>