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4  от «09» _сентября_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организацию обучения неработающего населе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ерми мерам противопожарной безопасно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Заявки на участие в запросе котировок принимаются от субъектов малого предпринимательства, </w:t>
      </w:r>
      <w:r>
        <w:rPr>
          <w:b/>
          <w:i/>
          <w:u w:val="single"/>
        </w:rPr>
        <w:t>так как заказ размещается только среди субъектов малого предпринимательства</w:t>
      </w:r>
      <w:r>
        <w:rPr>
          <w:b/>
          <w:i/>
        </w:rPr>
        <w:t xml:space="preserve">.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shgo@permregion.ru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лях реализации долгосрочной целевой программы «Обеспечение первичных мер пожарной безопасности на территории города Перми на 2010 -2012 годы» утвержденной Постановлением администрации города Перми № 936 от 03.12.2009 года, организовать обучение неработающего населения города Перми мерам пожарной безопасност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размещение исполнителем неработающего населения для проведения лекций, бесед по повышению информированности населения о правилах и нормах пожарной безопасности, мотивации жителей к соблюдению этих нор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учению неработающего населения города Перми мерам пожарной безопасности должно проводиться организациями оказывающими в установленном порядке услуги по обучению населения мерам пожарной безопасности и соответственно лицами прошедшими обучение пожарно-техническому минимуму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 оказывающих в установленном порядке услуги по обучению населения мерам пожарной безопасност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ть Заказчика не позднее чем за 2 (два) дня до начала лекций (бесед) о времени и месте проведения обучения для выезда специалиста Заказчика на лекци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начала лекций (бесед) зависит от срока формирования группы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 (бесед) – 194, аудитория не менее 20 челов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для проведения лекций (бесед) исполнитель определяет сам в течение указанного в контракте период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й (бесед) – с момента подписания Контракта до 15 ноября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.</w:t>
            </w:r>
          </w:p>
        </w:tc>
      </w:tr>
      <w:tr>
        <w:trPr>
          <w:trHeight w:val="622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3210,0 рублей (Двести тринадцать тысяч двести десять рублей 00 копеек)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Б каб.11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16» сентября 2010 года. Заявки принимаются с 09 часов 00 минут «10» сентябр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к настоящему запросу.</w:t>
            </w:r>
          </w:p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на организацию обучения неработающего населения города Перми мерам противопожарной безопасности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оказанных услуг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производится Заказчиком в безналичном порядке на расчетный счет Исполнителя.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вансирование не предусмотре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услуги по организации обучения и проведения лекций, после полного оказания услуг на основании акта о приемке оказанных услуг в размере 100 % от стоимости заключенного контракта,  в течение 10 (Десяти) банковских дней на основании представленного счета на оплату.  </w:t>
            </w:r>
          </w:p>
        </w:tc>
      </w:tr>
      <w:tr>
        <w:trPr>
          <w:trHeight w:val="81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Проект муниципального контракта (Приложение № 2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16:00Z</dcterms:created>
  <dc:creator>СОК</dc:creator>
  <dc:description/>
  <cp:keywords/>
  <dc:language>en-US</dc:language>
  <cp:lastModifiedBy>menshikova</cp:lastModifiedBy>
  <cp:lastPrinted>2010-09-08T15:31:00Z</cp:lastPrinted>
  <dcterms:modified xsi:type="dcterms:W3CDTF">2010-09-08T11:49:00Z</dcterms:modified>
  <cp:revision>10</cp:revision>
  <dc:subject/>
  <dc:title>ИЗВЕЩЕНИЕ № __ от «___» __________ 200 _ года </dc:title>
</cp:coreProperties>
</file>