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9» сентябр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услуг по удалению медицинских отходов класса «Б»  (извещение № 106 от «27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августа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28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106 от «27» августа 2010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, ул. Ким, 2, ГКБ № 4, помещение временного хранения отходов класса «Б»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10.2010 г. по 31.01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а  с учетом расходов на предоставление расходного материала, сбор, транспортировку (вывоз), погрузочно-разгрузочные работы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с момента предоставления Исполнителем счета-фактуры и подписанного обеими сторонами Акта сдачи-приемки оказанных услуг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ЗУО «Экологиче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ЗУО «Экологические системы» и составила 240 000,00 руб. (Двести сорок тысяч руб. 00 коп.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ЗУО «Экологические системы», место нахождения: 614089, г. Пермь, ул. Братская, 135/3, кв. 1 цена муниципального контракта 240 000,00 руб. (Двести сорок тысяч руб. 00 коп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Центр управления медицинскими отходами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68, г. Пермь, ул. Пермская, 11А, офис 206 цена муниципального контракта 320 000,00</w:t>
      </w:r>
      <w:r>
        <w:rPr>
          <w:bCs/>
          <w:kern w:val="2"/>
          <w:sz w:val="24"/>
          <w:szCs w:val="24"/>
        </w:rPr>
        <w:t xml:space="preserve"> руб. (Триста двадцать </w:t>
      </w:r>
      <w:r>
        <w:rPr>
          <w:sz w:val="24"/>
          <w:szCs w:val="24"/>
        </w:rPr>
        <w:t>тысяч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09-11-23T12:54:00Z</cp:lastPrinted>
  <dcterms:modified xsi:type="dcterms:W3CDTF">2010-09-08T13:37:00Z</dcterms:modified>
  <cp:revision>233</cp:revision>
  <dc:subject/>
  <dc:title>ПРОТОКОЛ ОЦЕНКИ И СОПОСТАВЛЕНИЯ ЗАЯВОК НА УЧАСТИЕ В КОНКУРСЕ </dc:title>
</cp:coreProperties>
</file>