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найму транспортного средства «Nissan Teana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ли «эквивалент» с экипажем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9» сентяб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1. </w:t>
      </w:r>
      <w:r>
        <w:rPr>
          <w:sz w:val="24"/>
        </w:rPr>
        <w:t>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«Nissan Teana» или «эквивалент» с экипажем (извещение № 110 от «01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сент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6 5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10 от «01» сент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10.2010 г. по 31.12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48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чкалева Е.С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6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 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ВиП-Авто» и составила 135 486,00 руб. (Сто тридцать пять тысяч четыреста восемьдесят шесть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ООО «ВиП-Авто», место нахождения: 614081, г. Пермь, Шоссе Космонавтов, д. 61Б, оф. 108, цена муниципального контракта 135 486,00 руб. (Сто тридцать пять тысяч четыреста восемьдесят шесть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ИП Пичкалеву Е.С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22, г. Пермь, ул. Левченко, 1, цена муниципального контракта 136 500,00</w:t>
      </w:r>
      <w:r>
        <w:rPr>
          <w:bCs/>
          <w:kern w:val="2"/>
          <w:sz w:val="24"/>
          <w:szCs w:val="24"/>
        </w:rPr>
        <w:t xml:space="preserve"> руб. (Сто тридцать шесть </w:t>
      </w:r>
      <w:r>
        <w:rPr>
          <w:sz w:val="24"/>
          <w:szCs w:val="24"/>
        </w:rPr>
        <w:t>тысяч пятьсот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9-09T10:59:00Z</cp:lastPrinted>
  <dcterms:modified xsi:type="dcterms:W3CDTF">2010-09-09T05:03:00Z</dcterms:modified>
  <cp:revision>239</cp:revision>
  <dc:subject/>
  <dc:title>ПРОТОКОЛ ОЦЕНКИ И СОПОСТАВЛЕНИЯ ЗАЯВОК НА УЧАСТИЕ В КОНКУРСЕ </dc:title>
</cp:coreProperties>
</file>