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Проект Муниципального контракта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4"/>
        </w:rPr>
      </w:pPr>
      <w:r>
        <w:rPr>
          <w:b/>
        </w:rPr>
        <w:t>Обеспечение безопасного и беспересадочного проезда на учебные занят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b/>
        </w:rPr>
        <w:t>Муниципального общеобразовательного учреждения «Средняя общеобразовательная школа № 101» г. Перми до Муниципального общеобразовательного учреждения «Средняя общеобразовательная школа № 24» г. Перми</w:t>
      </w:r>
    </w:p>
    <w:p>
      <w:pPr>
        <w:pStyle w:val="Normal1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 xml:space="preserve"> </w:t>
      </w:r>
      <w:r>
        <w:rPr>
          <w:szCs w:val="24"/>
        </w:rPr>
        <w:t>г. Пермь                                                                            «____»  ____________ 2010 г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01» г. Перми (далее – заказчик) в лице директора Лялиной Екатерины Леонидовны, действующего на основании Устава, с одной стороны, и _______________________ ______________________________________________________________  (далее – исполнитель) в лице _________________________________, действующего на основании решения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1. Предмет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перевозке учащихся Муниципального общеобразовательного учреждения «Средняя общеобразовательная школа № 101 г. Перми </w:t>
      </w:r>
      <w:r>
        <w:rPr>
          <w:color w:val="000000"/>
          <w:sz w:val="24"/>
          <w:szCs w:val="24"/>
        </w:rPr>
        <w:t>(далее – услуги), а заказчик – оплатить услуги.</w:t>
      </w:r>
    </w:p>
    <w:p>
      <w:pPr>
        <w:pStyle w:val="32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Услуги оказываются с использованием следующего транспортного средства исполнителя:</w:t>
      </w:r>
    </w:p>
    <w:p>
      <w:pPr>
        <w:pStyle w:val="32"/>
        <w:spacing w:before="0" w:after="0"/>
        <w:jc w:val="both"/>
        <w:rPr/>
      </w:pPr>
      <w:r>
        <w:rPr>
          <w:color w:val="000000"/>
          <w:sz w:val="24"/>
          <w:szCs w:val="24"/>
        </w:rPr>
        <w:t>вид транспортного средства :___________________________________;</w:t>
      </w:r>
    </w:p>
    <w:p>
      <w:pPr>
        <w:pStyle w:val="3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: _____________________________________________________;</w:t>
      </w:r>
    </w:p>
    <w:p>
      <w:pPr>
        <w:pStyle w:val="3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выпуска: ________________________________________________.</w:t>
      </w:r>
    </w:p>
    <w:p>
      <w:pPr>
        <w:pStyle w:val="32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Указанное транспортное средство должно иметь на 1 автобусе 50 посадочных мест, </w:t>
      </w:r>
    </w:p>
    <w:p>
      <w:pPr>
        <w:pStyle w:val="32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-ой автобус 30 посадочных мест и должно </w:t>
      </w:r>
      <w:r>
        <w:rPr>
          <w:sz w:val="24"/>
          <w:szCs w:val="24"/>
        </w:rPr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32"/>
        <w:spacing w:before="0" w:after="0"/>
        <w:ind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 График оказания услуг по перевозке учащихся и ежедневный маршрут движения транспортного средства указаны в приложении 1 к настоящему контракту.</w:t>
      </w:r>
    </w:p>
    <w:p>
      <w:pPr>
        <w:pStyle w:val="32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бязанности исполн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.1. При исполнении настоящего муниципального контракта исполнитель обязан: 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ГОСТами, СанПиНами и другими нормативными документами; 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2) оказать услуги в сроки, указанные в разделе 4 настоящего муниципального контракта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обеспечить надлежащее качество оказания услуг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ять диспетчерское обслуживание перевозки учащихся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) закрепить за транспортным средством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установленном порядке. Исполнитель обеспечивает водителя автотранспорта путевыми листами и другими документами, предусмотренными действующими нормативными актами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) при простое транспортного средства на техническом обслуживании и ремонте предоставлять его замену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) обеспечить при оказании услуг обязательный предрейсовый технический осмотр и чистоту транспортного средства;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) при дорожно-транспортном происшествии или технической неисправности транспортного средства предоставить заказчику в течение одного часа другое аналогичное транспортное средство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9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10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11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бязанности заказ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 делать отметки в сопроводительных документах исполнителя (путевые листы) о фактическом времени использования транспортного средств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 проверять услуги на соответствие ГОСТам, СанПиНам и другим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7 настоящего муниципального контракта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4.1. Услуги оказываются исполнителем с ______ 2010 г. по _______ 2010 г. в соответствии с графиком оказания услуг по перевозке учащихся, приведённым в приложении 1 к настоящему контракту.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4.2. Конкретные календарные даты оказания услуг в каждом месяце согласовываются исполнителем с заказчиком дополнительно в письменной форме. При этом количество месяцев и дней оказания услуг должно соответствовать графику оказания услуг по перевозке учащихся, содержащемуся в приложении 1 к настоящему контракту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, предусмотренных настоящим контрактом,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6. Изменение объёма оказываемых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казчик по согласованию с исполнителем в ходе исполнения настоящего контракта вправе изменить не более чем на десять процентов объём оказываемых услуг при изменении потребности в услугах, на оказание которых заключён настоящий муниципальный контракт.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Цена муниципального контракта (стоимость услуг) и порядок расчётов между сторон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(лицевые)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7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 в рамках объёма услуг, на оказание которых заключён настоящий муниципальный контракт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7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5. Оплата услуг производится заказчиком в виде равных ежемесячных платежей, рассчитываемых путём деления цены муниципального контракта на 10 (количество месяцев оказания услуг). Оплата производится в течение десяти банковских дней со дня получения заказчиком счёта-фактуры, выставляемого исполнителем двадцатого числа каждого месяца, в котором оказывались услуг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7. При изменении объёма услуг в соответствии с пунктом 6.1 настоящего муниципального контракта заказчик по согласованию с исполнителем вправе изменить стоимость услуг пропорционально изменению объёма услуг, но не более чем на десять процентов первоначальной стоимости услуг, указанной в пункте 7.2 настоящего муниципального контракта, а при сокращении объёма услуг заказчик обязан изменить стоимость услуг указанным образо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услуги, оказанные исполнителем без согласования с заказчиком, оплате не подлеж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auto" w:line="240" w:before="0" w:after="0"/>
        <w:ind w:firstLine="840"/>
        <w:jc w:val="both"/>
        <w:rPr/>
      </w:pPr>
      <w:r>
        <w:rPr/>
        <w:t>8.1. Исполнитель гарантирует соответствие оказываемых услуг ГОСТам, СанПиНам и другим нормативным документам</w:t>
      </w:r>
      <w:r>
        <w:rPr>
          <w:color w:val="000000"/>
        </w:rPr>
        <w:t>.</w:t>
      </w:r>
    </w:p>
    <w:p>
      <w:pPr>
        <w:pStyle w:val="23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>8.2. Исполнитель гарантирует, что используемое для оказания услуг транспортное средство будет соответствовать всем требованиям, предъявляемым нормативными документами к транспорту, предназначенному для перевозки учащихся школы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2. За нарушение сроков оказания услуг исполнитель выплачивает заказчику неустойку в размере 0,1 процента стоимости услуг, указанной в пункте 7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7.2 настоящего муниципального контракта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4. Неустойка, предусмотренная пунктами 9.2 и 9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9.2 и 9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5. За нарушение сроков оплаты услуг исполнитель вправе взыскать с заказчика неустойку в размере процента стоимости услуг, указанной в пункте 7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6 Начисление неустойки, предусмотренной пунктами 9.2 и 9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7. Уплата неустойки, предусмотренной пунктами 9.2, 9.3 и 9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.8. Исполнитель несёт имущественную ответственность за причинение вреда третьим лицам, а также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22"/>
        <w:tabs>
          <w:tab w:val="clear" w:pos="708"/>
          <w:tab w:val="left" w:pos="4036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23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собые условия</w:t>
      </w:r>
    </w:p>
    <w:p>
      <w:pPr>
        <w:pStyle w:val="23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1. Риск случайной невозможности исполнения настоящего муниципального контракта несёт исполнитель. </w:t>
      </w:r>
    </w:p>
    <w:p>
      <w:pPr>
        <w:pStyle w:val="23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3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 Внесение изменений в муниципальный контра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1.1. Изменения в настоящий муниципальный контракт могут вноситься только в случаях, предусмотренных разделом 6 и пунктом 7.7 настоящего муниципального контракт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1.2. Изменения в настоящий муниципальный контракт вносятся путём заключения сторонами дополнительного соглашения к настоящему муниципальному контракту в письменной форм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 Расторжение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2.1. Расторжение настоящего муниципального контракта допускается по соглашению сторон или  по решению суда по основаниям, предусмотренным законодательством.</w:t>
      </w:r>
    </w:p>
    <w:p>
      <w:pPr>
        <w:pStyle w:val="32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Срок действия муниципального контракта</w:t>
      </w:r>
    </w:p>
    <w:p>
      <w:pPr>
        <w:pStyle w:val="3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sz w:val="24"/>
          <w:szCs w:val="24"/>
        </w:rPr>
        <w:t>13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4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14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14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ём переговоров он передаётся на разрешение в Арбитражный суд Пермского края с соблюдением досудебного (претензионного) порядка урегулирования спора.</w:t>
      </w:r>
    </w:p>
    <w:p>
      <w:pPr>
        <w:pStyle w:val="TextBody"/>
        <w:ind w:firstLine="851"/>
        <w:rPr>
          <w:szCs w:val="24"/>
          <w:highlight w:val="cyan"/>
        </w:rPr>
      </w:pPr>
      <w:r>
        <w:rPr>
          <w:szCs w:val="24"/>
        </w:rPr>
        <w:t xml:space="preserve">Срок рассмотрения претензии – двадцать календарных дней с момента получения претензии.   </w:t>
      </w:r>
    </w:p>
    <w:p>
      <w:pPr>
        <w:pStyle w:val="TextBody"/>
        <w:jc w:val="center"/>
        <w:rPr/>
      </w:pPr>
      <w:r>
        <w:rPr>
          <w:sz w:val="28"/>
          <w:szCs w:val="28"/>
        </w:rPr>
        <w:t>15. Юридические адреса, банковские реквизиты и подписи сторон</w:t>
      </w:r>
    </w:p>
    <w:p>
      <w:pPr>
        <w:pStyle w:val="TextBody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101»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0, г. Пермь, ул. Репина,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7013201, КПП 590701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4"/>
                <w:szCs w:val="24"/>
              </w:rPr>
              <w:t>Получатель: УФК по Пермскому краю (Департамент финансов администрации города Перми, МОУ «СОШ № 101» г. Перми, л/с 02930011697). Банк: ГРКЦ ГУ Банка России по Пермскому краю, г. Пермь. 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: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  Е.Л.Лял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0 г.</w:t>
            </w:r>
          </w:p>
          <w:p>
            <w:pPr>
              <w:pStyle w:val="TextBody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szCs w:val="24"/>
              </w:rPr>
              <w:t>«____» _____________ 2010 г.</w:t>
            </w:r>
          </w:p>
        </w:tc>
      </w:tr>
    </w:tbl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афик оказания услуг по перевозке учащихс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оказания услуг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жедневный маршрут движения транспортного сред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тправки, час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тправ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ибыт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, час.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: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10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2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:5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10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2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:3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: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2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10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:0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: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2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10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:5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4:00Z</dcterms:created>
  <dc:creator>orlov</dc:creator>
  <dc:description/>
  <cp:keywords/>
  <dc:language>en-US</dc:language>
  <cp:lastModifiedBy>Your User Name</cp:lastModifiedBy>
  <cp:lastPrinted>2010-08-23T16:01:00Z</cp:lastPrinted>
  <dcterms:modified xsi:type="dcterms:W3CDTF">2010-09-09T07:38:00Z</dcterms:modified>
  <cp:revision>5</cp:revision>
  <dc:subject/>
  <dc:title>УТВЕРЖДАЮ</dc:title>
</cp:coreProperties>
</file>