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3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:0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: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должны оказываться в соответствии с ГОСТами, СанПиНами и другими нормативными документам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при оказании услуг обязательный предрейсовый технический осмотр и чистоту транспортного сред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существляет диспетчерское обслуживание перевозки учащихс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транспортным средством, используемым при оказании услуг, должен быть закреплен на постоянной основе водитель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стое транспортного средства на техническом обслуживании и ремонте исполнитель обязан предоставлять его заме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рожно-транспортном происшествии или технической неисправности транспортного средства исполнитель предоставляет заказчику в течение одного часа другое аналогичное транспортное средство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Услуги по перевозке учащихся должны оказываться с использованием автобуса модели </w:t>
      </w:r>
      <w:r>
        <w:rPr>
          <w:sz w:val="24"/>
          <w:szCs w:val="24"/>
          <w:lang w:val="en-US"/>
        </w:rPr>
        <w:t>MAN</w:t>
      </w:r>
      <w:r>
        <w:rPr>
          <w:sz w:val="24"/>
          <w:szCs w:val="24"/>
        </w:rPr>
        <w:t xml:space="preserve">-240; </w:t>
      </w:r>
      <w:r>
        <w:rPr>
          <w:sz w:val="24"/>
          <w:szCs w:val="24"/>
          <w:lang w:val="en-US"/>
        </w:rPr>
        <w:t>MERSEDES</w:t>
      </w:r>
      <w:r>
        <w:rPr>
          <w:sz w:val="24"/>
          <w:szCs w:val="24"/>
        </w:rPr>
        <w:t>-0305 имеющие не менее 50 посадочных мест и  ПАЗ-4234-70, имеющие не менее 30 посадочных мест,  не ранее 2004 года выпуска (или эквивалента, который определяется по следующим показателям: класс транспортного средства, внешние и внутренние габаритные размеры, объем двигателя, мощность двигателя, клиренс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средство, используемое при оказании услуг, должно 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Услуги предоставляются без дополнительных заявок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приведённому в приложении 1 к документации о котир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 по согласованию с исполнителем в ходе исполнения муниципально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муниципальный контракт. При оказании дополнительного объёма таких услуг заказчик по согласованию с исполнителем вправе изменить первоначальную цену муниципального контракта пропорционально объёму таких услуг, но не более чем на десять процентов такой цены муниципального контракта,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муниципального контракта не допускается перемена исполнителя, за исключением случаев, если новый исполнитель является правопреемником исполнителя вследствие реорганизации юридического лица в форме преобразования, слияния или присоединения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 101» г. Перми                                   Е.Л.Ля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5:00Z</dcterms:created>
  <dc:creator>orlov</dc:creator>
  <dc:description/>
  <cp:keywords/>
  <dc:language>en-US</dc:language>
  <cp:lastModifiedBy>СОК</cp:lastModifiedBy>
  <cp:lastPrinted>2010-07-14T14:58:00Z</cp:lastPrinted>
  <dcterms:modified xsi:type="dcterms:W3CDTF">2010-09-09T09:59:00Z</dcterms:modified>
  <cp:revision>4</cp:revision>
  <dc:subject/>
  <dc:title>УТВЕРЖДАЮ</dc:title>
</cp:coreProperties>
</file>