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сентября 2010 года №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ремонту лестничных сходов и мостов-переходов в п.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лестничных сходов и мостов-переходов в п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 в Приложении 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25 октября 2010 год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24 983,7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вадцать четыре тысячи девятьсот восемьдесят три рубля 79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1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(форма № КС-2), справки о стоимости выполненных работ и затрат (форма № КС-3) и предоставления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. 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cp:lastPrinted>2010-09-09T11:49:00Z</cp:lastPrinted>
  <dcterms:modified xsi:type="dcterms:W3CDTF">2010-09-09T05:49:00Z</dcterms:modified>
  <cp:revision>161</cp:revision>
  <dc:subject/>
  <dc:title/>
</cp:coreProperties>
</file>