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 на поставку мебели для отдела ЗАГС администрации Свердловского района города </w:t>
      </w:r>
      <w:r>
        <w:rPr/>
        <w:t>Перми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715"/>
        <w:gridCol w:w="751"/>
        <w:gridCol w:w="1717"/>
        <w:gridCol w:w="1648"/>
        <w:gridCol w:w="8509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4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-ресепшн двухтумбов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аз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-молочный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Центральная столешн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внешнему радиусу закруглена, ее длина 1480мм. Во внутренней части центральной столешницы располагается подвесной двухсекционный блок размером 900*370*300 изготавливается из ЛДСП 16мм, кромка – ПВ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Внутренняя столешн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ая, длина 800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Две боковые столешн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углой фор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0мм крепятся к центральной столешн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 столешницы изготовлены из МДФ 25мм, покрытие лакированное с вкраплениями цвета серебристый металл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Левая тум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мером 410*500*700 имеет выдвижной ящик высотой 170мм на роликовых направляющих, в верхней части тумбы ниш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но обеих тумб имеет радиус по задней стор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равая тум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мером 410*500*700 имеет 4 выдвижных ящика с хромированными ручками на роликовых направляющи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нешний фасад стола и тум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зготавливается из ДВП и покрывается пластиком с бело-серебристым рисунком, имитирующим фактурную штукатурку с декоративным орнаментом. По периметру внешней части фасада стола и тумб декоративная хромированная пл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л комплектуется регулируемыми опорами М6. Каркасы тумб и ящиков изготовлены из ЛДСП 16мм белого цвета, кромка – меламин 0,5мм и ПВХ 2,0мм.</w:t>
            </w:r>
          </w:p>
        </w:tc>
      </w:tr>
      <w:tr>
        <w:trPr>
          <w:trHeight w:val="170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-гардероб однодверн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*600*5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коричневый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нутреннее наполнение шкаф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штанга для одежды, 2 по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кас и двери из ЛДСП 16мм, фасад и верхняя крышка шкафа обрабатываются кромкой ПВХ 2мм, внутренние части – 0,5мм. Опоры регулируемые М 6мм. Задняя стенка – ламинированное ДВП 4мм имеет ребро жесткости из ДСП 16мм. Ручка хромированная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есоль однодв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*600*5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коричневый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нутреннее наполнение антресо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снимаемая по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кас и двери изготовлены из ЛДСП 16мм. Фасад и верхняя крышка обработаны кромкой ПВХ 2мм, внутренняя часть – 0,5мм. Задняя стенка  - ламинированная ДВП. Ручка хромирован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ое кресл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новая кость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тилучие цельнолитое металлическое хромированное. Регулировка высоты – газлифт среднего расположения с пластиковым чехлом. Подлокотники кресла хромированные с декоративными деревянными накладками. Обивка – искусственная кожа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для посетителе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-коричневый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арной хромированный металлокаркас. Передние опоры с декоративными деревянными накладками. Обивка – искусственная кожа</w:t>
            </w:r>
          </w:p>
        </w:tc>
      </w:tr>
      <w:tr>
        <w:trPr>
          <w:trHeight w:val="5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*680*7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о-коричневый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утренняя набивка – износостойкий поролон. Внешняя отделка – экокожа. Основа кожи – натуральная хлопчатобумажная. Покрытие  - полиуретановое матовое. Опоры – металлические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07:00Z</dcterms:created>
  <dc:creator>Novoselova</dc:creator>
  <dc:description/>
  <cp:keywords/>
  <dc:language>en-US</dc:language>
  <cp:lastModifiedBy>us2051</cp:lastModifiedBy>
  <dcterms:modified xsi:type="dcterms:W3CDTF">2010-09-09T04:10:00Z</dcterms:modified>
  <cp:revision>4</cp:revision>
  <dc:subject/>
  <dc:title/>
</cp:coreProperties>
</file>