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9» сентября 2010 года № 29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охранных услуг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 и средства полученные от предпринимательской и иной приносящей доход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3 по адресу: г. Пермь, ул. Куфонина, д. 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МУЗ ГКП № 4 по адресу: г. Пермь, ул. Академика Вавилова, д. 4. - с 00:00              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Центральный вход) - с 00:00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1 по адресу: г. Пермь, ул. Шоссе Космонавтов, д. 108 (Травмпункт) – с 08:00 с  «01» октября 2010 г. до 22:00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2 по адресу: г. Пермь, ул. Транспортная, д. 27. - с 00:00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3 по адресу: г. Пермь, ул. Куфонина, д. 12. – с 00:00 «01» октября 2010 г. до 23:59 «31» декабря 2010 г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иклиника № 4 по адресу: г. Пермь, ул. Орджоникидзе, д. 159. - с 00:00 «01» октября 2010 г. до 23:59 «31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1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ind w:firstLine="57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499 284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1»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9-06T08:57:00Z</cp:lastPrinted>
  <dcterms:modified xsi:type="dcterms:W3CDTF">2010-09-09T05:25:00Z</dcterms:modified>
  <cp:revision>43</cp:revision>
  <dc:subject/>
  <dc:title/>
</cp:coreProperties>
</file>