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2(СМП) от 09.09.2010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  <w:sz w:val="20"/>
          <w:szCs w:val="20"/>
        </w:rPr>
        <w:t>Поставить товар, выполнить работу, оказать услуги на условиях, указанных в Извещении о проведении запроса котиров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/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не превышает предельные значения, установленные постановлением Правительства Российской Федерации №556 от 22.07.2008 года, то есть не превышает 400 (четырехсот) миллионов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именование и характеристика поставляемого товара, выполняемых работ, оказываемых услуг приведена в приложении №1  к настояще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котировочной заявке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>42(СМП) от 09.09.20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337"/>
        <w:gridCol w:w="815"/>
        <w:gridCol w:w="1046"/>
        <w:gridCol w:w="910"/>
        <w:gridCol w:w="987"/>
        <w:gridCol w:w="1169"/>
        <w:gridCol w:w="2342"/>
        <w:gridCol w:w="1160"/>
        <w:gridCol w:w="661"/>
        <w:gridCol w:w="1419"/>
        <w:gridCol w:w="1419"/>
      </w:tblGrid>
      <w:tr>
        <w:trPr>
          <w:trHeight w:val="632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.п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товара, работы, услуги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общее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из источника финансирован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 товара в т.ч. НДС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в т.ч. НДС</w:t>
            </w:r>
          </w:p>
        </w:tc>
      </w:tr>
      <w:tr>
        <w:trPr>
          <w:trHeight w:val="1278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С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 (Ст.дн.)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 (Центр здоровья)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 (Специализированная помощь колопроктология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(МБ)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га для ксер. А-4 (500 л.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ч.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га писчая (500 л.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ч.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га в клетку А-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ч.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 канцелярский (110 гр.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 карандаш (15-20 гр.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жни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4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137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2"/>
          <w:szCs w:val="22"/>
        </w:rPr>
        <w:t xml:space="preserve">Сроки поставки товара: </w:t>
      </w:r>
      <w:r>
        <w:rPr>
          <w:bCs/>
          <w:sz w:val="22"/>
          <w:szCs w:val="22"/>
        </w:rPr>
        <w:t>в течение _____ календарных дней с момента подписания муниципального контракт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 xml:space="preserve">Гарантийный срок: </w:t>
      </w:r>
      <w:r>
        <w:rPr>
          <w:bCs/>
          <w:sz w:val="22"/>
          <w:szCs w:val="22"/>
        </w:rPr>
        <w:t>не менее ____ месяцев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2:46:00Z</dcterms:created>
  <dc:creator>MEDUSER12</dc:creator>
  <dc:description/>
  <cp:keywords/>
  <dc:language>en-US</dc:language>
  <cp:lastModifiedBy>URUSER_12</cp:lastModifiedBy>
  <dcterms:modified xsi:type="dcterms:W3CDTF">2010-09-08T09:15:00Z</dcterms:modified>
  <cp:revision>19</cp:revision>
  <dc:subject/>
  <dc:title>Приложение № 2</dc:title>
</cp:coreProperties>
</file>