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7 от 09 сентября 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ить техническое задание (Приложение №1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          __________________________                       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ФИО)     (должность)                  (подпись)                                                                                             МП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9T09:58:00Z</cp:lastPrinted>
  <dcterms:modified xsi:type="dcterms:W3CDTF">2010-09-09T04:01:00Z</dcterms:modified>
  <cp:revision>75</cp:revision>
  <dc:subject/>
  <dc:title/>
</cp:coreProperties>
</file>