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ИЗВЕЩЕНИЕ  №</w:t>
      </w:r>
      <w:r>
        <w:rPr>
          <w:rFonts w:ascii="Times New Roman CYR" w:hAnsi="Times New Roman CYR"/>
          <w:b/>
          <w:color w:val="800000"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88 от «09» сентября 20</w:t>
      </w:r>
      <w:r>
        <w:rPr>
          <w:b/>
          <w:sz w:val="28"/>
        </w:rPr>
        <w:t>10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О проведении запроса котировок                                                                                                                                      на закупку продуктов питания (фрукты)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14113, г. Пермь, ул. Автозаводская, 82.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62</w:t>
            </w:r>
            <w:r>
              <w:rPr>
                <w:color w:val="800000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редства 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ставка  продуктов питания (фрукты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Яблоки: ГОСТ 21122-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пельсины: ГОСТ 4427-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Лимоны: ГОСТ 4429-8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Яблоки: 57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пельсины: 9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Лимоны: 100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.  Пермь, ул. Автозаводская, 82,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 01.10.2010г. по 31.12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ежедневно, не позднее 11-00 часов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товаров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470500,00 </w:t>
            </w:r>
            <w:r>
              <w:rPr/>
              <w:t>(Четыреста семьдесят тысяч пятьсот рублей 00 копеек</w:t>
            </w:r>
            <w:r>
              <w:rPr>
                <w:b/>
              </w:rPr>
              <w:t>)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До 17 часов 00 минут местного времени  21 сентябр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Проект  муниципального контракт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Главный  врач    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Знак Знак Знак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90</Words>
  <Characters>3282</Characters>
  <CharactersWithSpaces>2798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9-09T10:50:00Z</cp:lastPrinted>
  <dcterms:modified xsi:type="dcterms:W3CDTF">2010-09-09T10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