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  <w:r>
        <w:rPr>
          <w:b/>
          <w:lang w:val="en-US"/>
        </w:rPr>
        <w:t>74</w:t>
      </w:r>
      <w:r>
        <w:rPr>
          <w:b/>
        </w:rPr>
        <w:t>А/</w:t>
      </w:r>
      <w:r>
        <w:rPr>
          <w:b/>
          <w:lang w:val="en-US"/>
        </w:rPr>
        <w:t>2</w:t>
      </w:r>
      <w:r>
        <w:rPr>
          <w:b/>
        </w:rPr>
        <w:t>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  <w:color w:val="000000"/>
        </w:rPr>
        <w:t>по текущему ремонту внутриквартальных проездов и дорог микрорайонов частной застройки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09» сентября 2010 года</w:t>
        <w:br/>
        <w:t xml:space="preserve">    11 часов 3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текущему ремонту дорог в Мотовилихинском районе города Перм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>
          <w:b/>
          <w:b/>
          <w:bCs/>
        </w:rPr>
      </w:pPr>
      <w:r>
        <w:rPr/>
        <w:t>Лот № 1 –</w:t>
      </w:r>
      <w:r>
        <w:rPr>
          <w:bCs/>
        </w:rPr>
        <w:t xml:space="preserve"> Текущий ремонт внутриквартальных проездов Мотовилихинского района г.Перми.</w:t>
      </w:r>
    </w:p>
    <w:p>
      <w:pPr>
        <w:pStyle w:val="Normal"/>
        <w:ind w:firstLine="317"/>
        <w:jc w:val="both"/>
        <w:rPr>
          <w:bCs/>
        </w:rPr>
      </w:pPr>
      <w:r>
        <w:rPr/>
        <w:t>Лот № 2–</w:t>
      </w:r>
      <w:r>
        <w:rPr>
          <w:bCs/>
        </w:rPr>
        <w:t xml:space="preserve"> Текущий ремонт дорог микрорайонов частной застройки Мотовилихинского района г.Перм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1 - 4 532 320 </w:t>
      </w:r>
      <w:r>
        <w:rPr>
          <w:bCs/>
          <w:color w:val="000000"/>
        </w:rPr>
        <w:t>рублей 00 коп</w:t>
      </w:r>
      <w:r>
        <w:rPr>
          <w:b/>
          <w:bCs/>
        </w:rPr>
        <w:t>.</w:t>
      </w:r>
      <w:r>
        <w:rPr>
          <w:bCs/>
          <w:color w:val="000000"/>
        </w:rPr>
        <w:t xml:space="preserve"> (Четыре миллиона пятьсот тридцать две тысячи триста двадцать рублей 00 коп.)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2 – 2 967 664 </w:t>
      </w:r>
      <w:r>
        <w:rPr>
          <w:bCs/>
          <w:color w:val="000000"/>
        </w:rPr>
        <w:t>рубля 08 коп. (Два миллиона девятьсот шестьдесят семь тысяч шестьсот шестьдесят четыре рублей 08 коп.)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Полины Осипенко,59 оф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614039, г.Пермь, ул.Революции, 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Автотек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07, г.Пермь, ул.Уральская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етропавловская, д.15а,оф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СК Пермпромсерви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 г.Пермь, ул.Встречная, д.35а, 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нергокомплек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2, г.Пермь, ул.Фонтанная, д.8а, оф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83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Чернушинский р-н, г.Чернушка, ул.Коммунистическая, д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ФриВэ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 Пермь, ул. Ижевская, 19, офис 9</w:t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Полины Осипенко,59 оф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9, г.Пермь, ул.Революции, 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СК ФриВэ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Ижевская, 19, оф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Автотек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07, г.Пермь, ул.Уральская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етропавловская, д.15а,оф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СК Пермпромсерви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 г.Пермь, ул.Встречная, д.35а, 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нергокомплек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2, г.Пермь, ул.Фонтанная, д.8а, оф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830,Пермский край,Чернушинский р-н, г.Чернушка, ул.Коммунистическая, д.7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Закиев Ильдус Нургая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ак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ский край, Пермский район, д. Кондратово, ул.Водопроводная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-Приорите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11, г.Пермь, ул.Солдатова, д.36, оф.8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Автотек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СК Пермпромсерви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нергокомплек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ФриВэ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в копии платежного поручения не верно указан расчетный счёт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7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СК ФриВэ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Автотек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ьская Строительная Компания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СК Пермпромсерви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нергокомплек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Закиев Ильдус Нургаян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ак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-Приорите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8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в копии платежного поручения не верно указан расчетный счёт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3:00Z</dcterms:created>
  <dc:creator>ump15</dc:creator>
  <dc:description/>
  <cp:keywords/>
  <dc:language>en-US</dc:language>
  <cp:lastModifiedBy>ОВМСК</cp:lastModifiedBy>
  <cp:lastPrinted>2010-09-09T16:59:00Z</cp:lastPrinted>
  <dcterms:modified xsi:type="dcterms:W3CDTF">2010-09-09T11:01:00Z</dcterms:modified>
  <cp:revision>5</cp:revision>
  <dc:subject/>
  <dc:title>ПРОТОКОЛ № 01/03-07</dc:title>
</cp:coreProperties>
</file>