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 331А от  10 сентября 2010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 заключить муниципальный контр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подготовительных работ по демонтажу подземной емкости, сбору, транспортировке и утилизации жидких и частично твердых отходов из подземной емкости на площадке по ул. Строителей, 16,  г. Пермь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района г. Перми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fin-n.dzer@permregion.ru</w:t>
              </w:r>
            </w:hyperlink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ина Елена Александровна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подготовительных работ по демонтажу подземной емкости, сбору, транспортировке и утилизации жидких и частично твердых отходов из подземной емкост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ощадке по ул. Строителей, 16,  г. Пермь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бъема выполняемых работ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1 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006 332 (Два миллиона шесть тысяч триста тридцать два) рубля 65 копеек, в том числе НДС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выполнения работ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Строителей, д.16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10 сентября  2010  до  01 октября 2010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Ленина, 85, каб. 39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 01 октября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 2 этаж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октября 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: 00 (время местно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Дзержинского района</w:t>
        <w:tab/>
        <w:tab/>
        <w:t xml:space="preserve">                 И.А. Субботин</w:t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-n.dze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1:00Z</dcterms:created>
  <dc:creator>fin-1</dc:creator>
  <dc:description/>
  <cp:keywords/>
  <dc:language>en-US</dc:language>
  <cp:lastModifiedBy>fin-1</cp:lastModifiedBy>
  <cp:lastPrinted>2010-09-02T17:55:00Z</cp:lastPrinted>
  <dcterms:modified xsi:type="dcterms:W3CDTF">2010-09-03T06:52:00Z</dcterms:modified>
  <cp:revision>34</cp:revision>
  <dc:subject/>
  <dc:title>ИЗВЕЩЕНИЕ № 63 А от «09» марта 2010 года</dc:title>
</cp:coreProperties>
</file>