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54А от «10»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«Выполнение работ по текущему ремонту тротуаров в Дзержинском районе города Перми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тротуаров в Дзержинском районе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Дзержинского района города Перми на 2010-2012 го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99 999 (Один миллион четыреста девяносто девять тысяч девятьсот девяносто девять) рублей 99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0» сентября до «01» октябр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1» октябр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0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ab/>
        <w:t>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8:00Z</dcterms:created>
  <dc:creator>Владелец</dc:creator>
  <dc:description/>
  <cp:keywords/>
  <dc:language>en-US</dc:language>
  <cp:lastModifiedBy>опер3</cp:lastModifiedBy>
  <cp:lastPrinted>2010-02-09T11:50:00Z</cp:lastPrinted>
  <dcterms:modified xsi:type="dcterms:W3CDTF">2010-09-07T10:36:00Z</dcterms:modified>
  <cp:revision>37</cp:revision>
  <dc:subject/>
  <dc:title>ИЗВЕЩЕНИЕ № __А от «__» _______ 2010 года</dc:title>
</cp:coreProperties>
</file>