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>ИЗВЕЩЕНИЕ № 352А  от 10 сен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раво заключения муниципального контрак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выполнение работ по монтажу внутреннего противопожар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одопровода в поликлинике № 1 МУЗ «ГКП №4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440" w:type="dxa"/>
        <w:jc w:val="left"/>
        <w:tblInd w:w="-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П №4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 г. Пермь ул.Академика Вавилова,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 г. Пермь ул.Академика Вавилова,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Gkp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4@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09-3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еев Сергей Иванович</w:t>
            </w:r>
          </w:p>
        </w:tc>
      </w:tr>
      <w:tr>
        <w:trPr>
          <w:trHeight w:val="802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монтажу внутреннего противопожарного водопровода в поликлинике № 1 МУЗ «ГКП №4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 972,8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87 г.Пермь ул. Шоссе Космонавтов, 8, 1 поликлиника МУЗ «ГКП №4»  </w:t>
            </w:r>
          </w:p>
        </w:tc>
      </w:tr>
      <w:tr>
        <w:trPr>
          <w:trHeight w:val="40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 Перми</w:t>
            </w:r>
          </w:p>
        </w:tc>
      </w:tr>
      <w:tr>
        <w:trPr>
          <w:trHeight w:val="668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сентября  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до 10 ч. 00 мин.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5 » окт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30 ч. до 17.15 ч. в рабочие дн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Пермь ул.Академика Вавилова, 4 каб. 7 (приемная главного врача),  по рабочим дням с 08:30 – 17: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ч. (время местное)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ктября 2010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 ул.Кирова,82 Управление Муниципального заказа Планово-экономического департамента, 2 этаж зал заседания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 октябр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 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Н.М. Зуева</w:t>
      </w:r>
    </w:p>
    <w:p>
      <w:pPr>
        <w:pStyle w:val="TextBody"/>
        <w:ind w:firstLine="360"/>
        <w:jc w:val="right"/>
        <w:rPr>
          <w:sz w:val="22"/>
          <w:szCs w:val="24"/>
        </w:rPr>
      </w:pPr>
      <w:r>
        <w:rPr>
          <w:sz w:val="22"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  <w:r>
        <w:rPr>
          <w:szCs w:val="24"/>
        </w:rPr>
        <w:t xml:space="preserve"> 7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__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  <w:r>
        <w:rPr>
          <w:szCs w:val="24"/>
        </w:rPr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</w:t>
      </w:r>
      <w:r>
        <w:rPr>
          <w:szCs w:val="24"/>
          <w:u w:val="single"/>
        </w:rPr>
        <w:t>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</w:t>
      </w:r>
      <w:r>
        <w:rPr>
          <w:sz w:val="22"/>
          <w:szCs w:val="22"/>
          <w:u w:val="single"/>
        </w:rPr>
        <w:t>____________</w:t>
      </w:r>
      <w:r>
        <w:rPr>
          <w:sz w:val="22"/>
          <w:szCs w:val="22"/>
        </w:rPr>
        <w:t xml:space="preserve">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58:00Z</dcterms:created>
  <dc:creator>Атналов</dc:creator>
  <dc:description/>
  <cp:keywords/>
  <dc:language>en-US</dc:language>
  <cp:lastModifiedBy>comp</cp:lastModifiedBy>
  <cp:lastPrinted>2010-09-07T12:40:00Z</cp:lastPrinted>
  <dcterms:modified xsi:type="dcterms:W3CDTF">2010-09-07T06:41:00Z</dcterms:modified>
  <cp:revision>7</cp:revision>
  <dc:subject/>
  <dc:title/>
</cp:coreProperties>
</file>