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сен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писку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периодические печатные издания в 2011 году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0.09.2010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Клешнина Елена На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Хаерзаманова Светла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епанова Анна Львовна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дписку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периодические печатные издания в 2011 году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196 0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2011 год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библиотеки г. Перми.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вещение № 9 было размещено на сайте 02 сентября 2010 года. Срок подачи котировочных заявок до 10-00 часов 09 сентября 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09 сентябр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 (участники указаны в соответствии с присвоенными номерами заявок)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рал-Пресс Пермь», г. Пермь, ул. Дружбы, д. 34, с предложением о цене контракта 195 999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ресс-Курьер», г. Екатеринбург, ул. Коминтерна, д. 16, с предложением о цене контракта 196 0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ссмотрения представленных котировочных заявок комиссией было установлено следующее. 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ООО «Урал-Пресс Пермь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Пресс-Курьер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Урал-Пресс Пермь», г. Пермь, ул. Дружбы, д. 34, с предложением о цене контракта 195 999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 – за, Хаерзаманова С.Н. – за, Клешнина Н.С. – за, Антонюк Я.В.. – за, Степанова А.Л.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                                                                 Е.Н. Клешни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                                                  С.Н.Хаерзам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А.Л.Степанова</w:t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10-09-09T18:16:00Z</cp:lastPrinted>
  <dcterms:modified xsi:type="dcterms:W3CDTF">2010-09-09T12:16:00Z</dcterms:modified>
  <cp:revision>87</cp:revision>
  <dc:subject/>
  <dc:title>Статья 44</dc:title>
</cp:coreProperties>
</file>