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19</w:t>
      </w:r>
    </w:p>
    <w:p>
      <w:pPr>
        <w:pStyle w:val="Normal"/>
        <w:jc w:val="right"/>
        <w:rPr/>
      </w:pPr>
      <w:r>
        <w:rPr>
          <w:sz w:val="20"/>
          <w:szCs w:val="20"/>
        </w:rPr>
        <w:t>от «10» сентября  2010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548"/>
        <w:gridCol w:w="1500"/>
        <w:gridCol w:w="1628"/>
      </w:tblGrid>
      <w:tr>
        <w:trPr>
          <w:trHeight w:val="7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химические исследования кров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бело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бум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ковые фрак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g M (тимоловая проба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чеви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чевая кисло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атин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юкоза (крови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-липопротеиды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естер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иглицери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лируб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лирубин прямо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г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тр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ори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щая железосвязывающая способность крови (Трансферрин)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сфаты (фосфор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ьц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фа-амилаз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елочная фосфотаз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П (с-реактивный белок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вматоидный факто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лый альфа-1-гликопротеин (орозомукоид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ПВП (липопротеиды высокой плотности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икированный гемоглобин А 1 с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ЖСС (Латентная железосвязывающая способность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химические исследования моч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фа-амилаза моч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ологические исслед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реакция (на сифилис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BsAg методом ИФА (гепатит В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ределение анти-HCV суммарных методом ИФА (гепатит С)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 к лямблиям (суммарные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 к описторха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токсоплазме, Ig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токсоплазме, IgG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Mycoplasma pneumoniae, IgG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Mycoplasma pneumoniae, Ig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вирусу простого герпеса I, II  типов, Ig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вирусу простого герпеса I, II  типов, IgG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нкомаркер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С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 1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натальная диагности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ФП (альфа-фетопротеин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ГЧ (хорионический гонадотропин человека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мональные исслед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ТГ (тиреотропный гормон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0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4 (тироксин) свободны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3 (трийодтиронин) свободны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4 (тироксин) общ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3 (трийодтиронин) общ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12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ул. Гайвинская,105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10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47:00Z</dcterms:created>
  <dc:creator>USER</dc:creator>
  <dc:description/>
  <cp:keywords/>
  <dc:language>en-US</dc:language>
  <cp:lastModifiedBy>user</cp:lastModifiedBy>
  <cp:lastPrinted>2010-09-09T13:38:00Z</cp:lastPrinted>
  <dcterms:modified xsi:type="dcterms:W3CDTF">2010-09-09T07:43:00Z</dcterms:modified>
  <cp:revision>39</cp:revision>
  <dc:subject/>
  <dc:title>Приложение 3</dc:title>
</cp:coreProperties>
</file>