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9 от «10» сентября   2010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оказание услуг по проведению  исследований (биохимические исследования крови, биохимические исследования мочи,  серологические исследования,  пренатальная диагностика, гормональные исследования) в  четвертом  квартале 2010 года для МУЗ «ГП № 9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Писарева, 56, административный корпус, каб. № 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84-86-9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usgp</w:t>
      </w:r>
      <w:r>
        <w:rPr>
          <w:sz w:val="20"/>
          <w:szCs w:val="20"/>
        </w:rPr>
        <w:t>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Гладких Екатерина Виталье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 исследований (биохимические исследования крови, биохимические исследования мочи, серологические исследования, пренатальная диагностика, гормональные исследования) для МУЗ «Городская поликлиника  № 9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1 к извещению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 оказания услуг: г. Пермь, ул. Писарева,56,  ул. Гайвинская,105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 оказания услуг: </w:t>
      </w:r>
      <w:r>
        <w:rPr>
          <w:b/>
          <w:sz w:val="20"/>
          <w:szCs w:val="20"/>
        </w:rPr>
        <w:t>с  01.10.2010 г. по  31.12.2010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</w:t>
      </w:r>
      <w:r>
        <w:rPr>
          <w:b/>
          <w:sz w:val="20"/>
          <w:szCs w:val="20"/>
        </w:rPr>
        <w:t>106120,00</w:t>
      </w:r>
      <w:r>
        <w:rPr>
          <w:sz w:val="20"/>
          <w:szCs w:val="20"/>
        </w:rPr>
        <w:t xml:space="preserve">  (Сто шесть тысяч сто двадцать рублей 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исьменно  по вышеуказанному адресу </w:t>
      </w:r>
      <w:r>
        <w:rPr>
          <w:b/>
          <w:sz w:val="20"/>
          <w:szCs w:val="20"/>
        </w:rPr>
        <w:t xml:space="preserve">до 10 часов 00 минут  «17» сентября  2010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 до 15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16"/>
          <w:szCs w:val="16"/>
        </w:rPr>
        <w:t>Приложение № 3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user</cp:lastModifiedBy>
  <cp:lastPrinted>2010-03-15T08:15:00Z</cp:lastPrinted>
  <dcterms:modified xsi:type="dcterms:W3CDTF">2010-09-09T07:47:00Z</dcterms:modified>
  <cp:revision>60</cp:revision>
  <dc:subject/>
  <dc:title>ЗАПРОС КОТИРОВОЧНОЙ ЦЕНЫ</dc:title>
</cp:coreProperties>
</file>