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0 от «10» сентября   2010 г.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оказание услуг по проведению  бактериологических исследований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в  четвертом  квартале 2010 года для МУЗ «ГП № 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бактериолог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10.2010 г. по  31.12.2010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94998,00</w:t>
      </w:r>
      <w:r>
        <w:rPr>
          <w:sz w:val="20"/>
          <w:szCs w:val="20"/>
        </w:rPr>
        <w:t xml:space="preserve">  (Девяносто четыре тысячи девятьсот девяносто восемь 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17»  сентября  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10-09-09T15:59:00Z</cp:lastPrinted>
  <dcterms:modified xsi:type="dcterms:W3CDTF">2010-09-09T10:00:00Z</dcterms:modified>
  <cp:revision>67</cp:revision>
  <dc:subject/>
  <dc:title>ЗАПРОС КОТИРОВОЧНОЙ ЦЕНЫ</dc:title>
</cp:coreProperties>
</file>