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6  от   10 сентября 2010 г</w:t>
      </w:r>
      <w:r>
        <w:rPr/>
        <w:t>.</w:t>
      </w:r>
    </w:p>
    <w:p>
      <w:pPr>
        <w:pStyle w:val="Normal"/>
        <w:jc w:val="center"/>
        <w:rPr/>
      </w:pPr>
      <w:r>
        <w:rPr/>
        <w:t>о проведении</w:t>
      </w:r>
      <w:r>
        <w:rPr>
          <w:b/>
        </w:rPr>
        <w:t xml:space="preserve">  </w:t>
      </w:r>
      <w:r>
        <w:rPr/>
        <w:t>запроса котировок на оказание</w:t>
      </w:r>
    </w:p>
    <w:p>
      <w:pPr>
        <w:pStyle w:val="Normal"/>
        <w:jc w:val="center"/>
        <w:rPr/>
      </w:pPr>
      <w:r>
        <w:rPr/>
        <w:t xml:space="preserve">услуги по организации горячего питания воспитанников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 способе размещения заказа и предмете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и по организации горячего питания воспитанник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 000.00 (двести восемьдесят тысяч) рублей 00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Муромская, 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оказания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муниципального контракта по 31.10.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в цену услуги  расходах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услуги включены  все налоги, затраты на оплату транспортных расходов, погрузочно-разгрузочные работы, вознаграждение по оказанию услуги, расходы по утилизации отходов, уборке и содержанию помещения, других выплаченных или подлежащих оплате обязательных  платеж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ъему и качеству  оказываемой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 1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время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Муромская, д. 32. МОУ «Школа-интернат № 85», 2 этаж, приемная, кабинет №  33,  С 13 сентября 2010 года, в рабочие дни   09.00 часов до 17.00 часов (с понедельника по пятницу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 2) в письменном или электронном вид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ентября  2010 года 16.00 ча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оказываемой услуг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оказанные  услуги  Поставщиком осуществляется Заказчиком по безналичному расчету путем перечисления денежных средств на расчетный счет Поставщика по факту оказания услуги в течение десяти банковских дн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муниципального контрак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 размещения заказ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явка оформляется Участником согласно требованиям, предъявленным в данном Извещении и согласно  форме котировочной заявки (приложение № 2) в письменном или электронном вид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явки, поданные позднее 16.00 часов 22 сентября  2010 года не рассматривают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юбой участник размещения заказа вправе подать только одну котировочную заявку. Внесение изменений в которую,  не допускаетс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 настоящего извещения, и в которой указана наиболее низкая цена оказания услуг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-интернат № 85»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 Муромская, 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гарова Нафиса Хайбрахман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-55-6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 электронной поч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inter85@gmail.com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 № 1 – Техническое задание.</w:t>
      </w:r>
    </w:p>
    <w:p>
      <w:pPr>
        <w:pStyle w:val="Normal"/>
        <w:jc w:val="both"/>
        <w:rPr/>
      </w:pPr>
      <w:r>
        <w:rPr/>
        <w:t>Приложение № 2 - Котировочная заявка.</w:t>
      </w:r>
    </w:p>
    <w:p>
      <w:pPr>
        <w:pStyle w:val="Normal"/>
        <w:jc w:val="both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)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Опер2</cp:lastModifiedBy>
  <cp:lastPrinted>2010-09-10T12:17:00Z</cp:lastPrinted>
  <dcterms:modified xsi:type="dcterms:W3CDTF">2010-09-10T06:18:00Z</dcterms:modified>
  <cp:revision>78</cp:revision>
  <dc:subject/>
  <dc:title>ЗАПРОС КОТИРОВОЧНОЙ ЦЕНЫ</dc:title>
</cp:coreProperties>
</file>