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Техническое задание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 извещению запроса котировки це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38п от 10.09.2010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235"/>
        <w:gridCol w:w="777"/>
        <w:gridCol w:w="1632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и услов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р твердый,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% жирн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: 7616-85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т: высши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: 1 раз в неделю по заявке Заказчика в течение 4 квартала 2010г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ые продукты питания должны соответствовать по качеству установленным ГОСТам, ОСТам, Т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/>
            </w:pPr>
            <w:r>
              <w:rPr>
                <w:sz w:val="22"/>
                <w:szCs w:val="22"/>
              </w:rPr>
              <w:t>Поставляемая продукция должна сопровождаться документами, подтверждающими ее качество: сертификатами соответствия, декларациями о соответствии, регистрационными удостоверениями, ветеринарными свидетельствам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 - 140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И.о.главного врача</w:t>
        <w:tab/>
        <w:tab/>
        <w:tab/>
        <w:tab/>
        <w:tab/>
        <w:tab/>
        <w:t>К.Р.Коновалов</w:t>
      </w:r>
    </w:p>
    <w:sectPr>
      <w:type w:val="nextPage"/>
      <w:pgSz w:w="11906" w:h="16838"/>
      <w:pgMar w:left="1418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5:03:00Z</dcterms:created>
  <dc:creator>tevelevadb</dc:creator>
  <dc:description/>
  <cp:keywords/>
  <dc:language>en-US</dc:language>
  <cp:lastModifiedBy>Пользователь</cp:lastModifiedBy>
  <cp:lastPrinted>2010-09-09T11:03:00Z</cp:lastPrinted>
  <dcterms:modified xsi:type="dcterms:W3CDTF">2010-09-09T05:04:00Z</dcterms:modified>
  <cp:revision>4</cp:revision>
  <dc:subject/>
  <dc:title>ЗАПРОС КОТИРОВОЧНОЙ ЦЕНЫ</dc:title>
</cp:coreProperties>
</file>