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Техническое задание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 извещению запроса котировки це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41п от 10.09.2010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235"/>
        <w:gridCol w:w="777"/>
        <w:gridCol w:w="1632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 и услов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еб белый, пшеничный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: 52462-2005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т: 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: ежедневно, с 7 до 8 часов утра, по заявке Заказчика в течение 4-го квартала 2010г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ОМС-12500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еб черный, ржаной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: 26983-86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: по заявке Заказчика в течение 4-го  квартала 2010г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С - 30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ind w:left="384" w:right="-1" w:hanging="0"/>
        <w:rPr/>
      </w:pPr>
      <w:r>
        <w:rPr>
          <w:sz w:val="22"/>
          <w:szCs w:val="22"/>
        </w:rPr>
        <w:t>- Поставляемые продукты питания должны соответствовать по качеству установленным    ГОСТам, ОСТам, ТУ</w:t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</w:rPr>
        <w:t>- Поставляемая продукция должна сопровождаться документами, подтверждающими ее качество: сертификатами соответствия, декларациями о соответствии, регистрационными удостоверениями, ветеринарными свидетельств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И.о.главного врача</w:t>
        <w:tab/>
        <w:tab/>
        <w:tab/>
        <w:tab/>
        <w:tab/>
        <w:tab/>
        <w:t>К.Р.Коновалов</w:t>
      </w:r>
    </w:p>
    <w:sectPr>
      <w:type w:val="nextPage"/>
      <w:pgSz w:w="11906" w:h="16838"/>
      <w:pgMar w:left="1418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sz w:val="18"/>
      <w:szCs w:val="18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7:22:00Z</dcterms:created>
  <dc:creator>tevelevadb</dc:creator>
  <dc:description/>
  <cp:keywords/>
  <dc:language>en-US</dc:language>
  <cp:lastModifiedBy>Пользователь</cp:lastModifiedBy>
  <cp:lastPrinted>2009-12-04T09:26:00Z</cp:lastPrinted>
  <dcterms:modified xsi:type="dcterms:W3CDTF">2010-09-09T07:22:00Z</dcterms:modified>
  <cp:revision>2</cp:revision>
  <dc:subject/>
  <dc:title>ЗАПРОС КОТИРОВОЧНОЙ ЦЕНЫ</dc:title>
</cp:coreProperties>
</file>