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011 КТ от 10.09.20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center"/>
        <w:rPr/>
      </w:pPr>
      <w:r>
        <w:rPr>
          <w:b/>
          <w:sz w:val="26"/>
          <w:szCs w:val="26"/>
        </w:rPr>
        <w:t>по оказанию услуг по перевозке должностных лиц департамента образования администрации города Перми в 4 квартале 2010 года</w:t>
      </w:r>
    </w:p>
    <w:p>
      <w:pPr>
        <w:pStyle w:val="TextBody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качеству услуг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6"/>
          <w:szCs w:val="26"/>
        </w:rPr>
        <w:t>единое д</w:t>
      </w:r>
      <w:r>
        <w:rPr>
          <w:color w:val="000000"/>
          <w:sz w:val="26"/>
          <w:szCs w:val="26"/>
        </w:rPr>
        <w:t>испетчерское обслуживание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color w:val="000000"/>
          <w:sz w:val="26"/>
          <w:szCs w:val="26"/>
        </w:rPr>
        <w:t>закрепленный на постоянной основе автомобиль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</w:t>
      </w:r>
      <w:r>
        <w:rPr>
          <w:color w:val="000000"/>
          <w:sz w:val="26"/>
          <w:szCs w:val="26"/>
        </w:rPr>
        <w:t>акрепленный на постоянной основе водитель по согласованию с Заказчиком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6"/>
          <w:szCs w:val="26"/>
        </w:rPr>
        <w:t>п</w:t>
      </w:r>
      <w:r>
        <w:rPr>
          <w:color w:val="000000"/>
          <w:sz w:val="26"/>
          <w:szCs w:val="26"/>
        </w:rPr>
        <w:t>редоставление замены автомобиля при простое на техническое обслуживание и ремонте, отпуске водителя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договора на  установку и обслуживание в транспортных средствах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6"/>
          <w:szCs w:val="26"/>
        </w:rPr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срок эксплуатации подвижного состава – не более 3 лет.</w:t>
      </w:r>
    </w:p>
    <w:p>
      <w:pPr>
        <w:pStyle w:val="TextBody"/>
        <w:numPr>
          <w:ilvl w:val="0"/>
          <w:numId w:val="7"/>
        </w:numPr>
        <w:rPr/>
      </w:pPr>
      <w:r>
        <w:rPr>
          <w:sz w:val="26"/>
          <w:szCs w:val="26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ичие страхового полиса гражданской ответственности ОСАГО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ичии страхового полиса страхования пассажи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хема обеспечения заказа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аказчик размещает Заказ через диспетчерскую службу Исполнителя по телефонному звонку или по факсу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 факсу, в случае невозможности заявки по телефону, необходима в случаях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ездки на расстояние более 50 км от административных границ города Перми;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в иных случаях заявка подается по  телефону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Заявка направляется не менее чем за 1 час до времени выполнения заказа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заказчик обязан направлять факс только в рабочее время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непринятие заказа не допускается.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 случае ожидания  пассажира более 10 мину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одитель продолжает ждать пассажира. Происходит начисление на данный Заказ суммы, определяемой путем умножения фактического времени ожидания пассажира на стоимость машино-час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если ожидание пассажира превышает 30 минут, то диспетчер путем телефонного звонка предлагает Заявителю отменить Заказ. Если Заявитель подтверждает Заказ, то диспетчер просит подтверждения Заказа у Заявителя через оговорённое время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случае опоздания более 5 минут или неявки автомашин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ли пассажир звонит Диспетчеру, сообщает ему об отсутствии машин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обязан выполнять условия заявки: по времени с точностью до 5 минут, по месту – точно по адрес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креплённый транспорт, используемый не менее 8 часов в день по рабочим дням, используется в рабочее время без разовой заявки, прибывая ежедневно в заранее установленное место и время, в необходимых случаях – на основании телефонного звонк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Изменение режима предоставления транспорта, междугородные поездки и командировки Заказчик обязан согласовывать с Исполнителем не менее чем за 24 часа до таковых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Учет машино-часов предоставления транспортных средств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(заказ-наряд) о фактическом времени использования транспорта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ставу транспортных средств и плановое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ремя их использования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Транспортные средства,  закрепленные на постоянной основе</w:t>
      </w:r>
    </w:p>
    <w:p>
      <w:pPr>
        <w:pStyle w:val="TextBody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706"/>
        <w:gridCol w:w="3367"/>
        <w:gridCol w:w="1942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автомобил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использования автотранспорт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ш./час. при ежедневном использовании, в рабочие дни 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3"/>
              <w:spacing w:lineRule="atLeast" w:line="225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lang w:val="en-US" w:eastAsia="ar-SA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lang w:val="en-US" w:eastAsia="ar-SA"/>
                </w:rPr>
                <w:t>Mazda 3 </w:t>
              </w:r>
            </w:hyperlink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 w:eastAsia="ar-SA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с 8.00 до 23.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более </w:t>
            </w:r>
          </w:p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 019</w:t>
            </w:r>
            <w:r>
              <w:rPr>
                <w:sz w:val="26"/>
                <w:szCs w:val="26"/>
              </w:rPr>
              <w:t xml:space="preserve"> часов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использования</w:t>
            </w:r>
          </w:p>
        </w:tc>
      </w:tr>
    </w:tbl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/>
        <w:t>2. Транспортные средства,  не закрепленные на постоянной основе (при разовом использовании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2878"/>
        <w:gridCol w:w="19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автомоби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транспортных средств, в день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ериод использования автотранспорта, ежедневно,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бочие дн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./час. при ежедневном использовании, в рабочие дн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ENO Meg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с 8.00 до 22.00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более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</w:t>
            </w:r>
            <w:r>
              <w:rPr>
                <w:sz w:val="26"/>
                <w:szCs w:val="26"/>
                <w:lang w:val="en-US"/>
              </w:rPr>
              <w:t>950</w:t>
            </w:r>
            <w:r>
              <w:rPr>
                <w:sz w:val="26"/>
                <w:szCs w:val="26"/>
              </w:rPr>
              <w:t xml:space="preserve"> часов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использова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yota Avens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hyperlink r:id="rId3" w:tgtFrame="_blank">
              <w:r>
                <w:rPr>
                  <w:rStyle w:val="InternetLink"/>
                  <w:sz w:val="26"/>
                  <w:szCs w:val="26"/>
                  <w:lang w:val="en-US"/>
                </w:rPr>
                <w:t>Volkswagen Polo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АЗ - 21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- 2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/>
      </w:pPr>
      <w:r>
        <w:rPr>
          <w:b/>
          <w:sz w:val="26"/>
          <w:szCs w:val="26"/>
        </w:rPr>
        <w:t>Максимальная  цена контракта и состав транспортных средств</w:t>
      </w:r>
    </w:p>
    <w:p>
      <w:pPr>
        <w:pStyle w:val="TextBody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6662"/>
      </w:tblGrid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/>
            </w:pPr>
            <w:r>
              <w:rPr>
                <w:sz w:val="26"/>
                <w:szCs w:val="26"/>
              </w:rPr>
              <w:t xml:space="preserve">Максимальная  цена контракта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 222,00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машино-часа использования закрепленных автомобилей в рабочие дни с момента заключения муниципального контракта по 31.12.2010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oyot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orolla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– 200,00 руб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машино-часа при разовом использовании автомобилей в рабочие дни с момента заключения муниципального контракта по 31.12.2010 составляет 118,36 руб. </w:t>
            </w:r>
          </w:p>
        </w:tc>
      </w:tr>
    </w:tbl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ab/>
        <w:t xml:space="preserve">Использование Заказчиком транспортных средств сверх планового времени в рабочие дни,  оплачивается дополнительно по неизменному тарифу стоимости машино-часа, в пределах суммы контракта.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Цена Контракта должна включать в себя  затраты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налоги и все расходы, которые могут возникнуть при исполнении условий муниципального Контракта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3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2">
    <w:name w:val="Основной текст Знак"/>
    <w:basedOn w:val="Style11"/>
    <w:qFormat/>
    <w:rPr>
      <w:sz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Xbig2">
    <w:name w:val="xbig2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aclk?sa=L&amp;ai=CpyBFmLaJTLeUF8XUOLDwrMkC5pXQ0gH27sfIE9aR17FICAAQAigDUMbQhNEHYITV7YX4HcgBAakCMFh3f3RiYT6qBBlP0LZHCs6PpppJF1oiLGUulp9ZX4OxS_88&amp;sig=AGiWqtyimDzq2P4hNStsHkk4NQjY2PHixw&amp;adurl=http://mazda.avterra.ru" TargetMode="External"/><Relationship Id="rId3" Type="http://schemas.openxmlformats.org/officeDocument/2006/relationships/hyperlink" Target="http://avto-russia.ru/autos/volkswagen/volkswagen_polo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5:55:00Z</dcterms:created>
  <dc:creator>margo</dc:creator>
  <dc:description/>
  <cp:keywords/>
  <dc:language>en-US</dc:language>
  <cp:lastModifiedBy>Атналов</cp:lastModifiedBy>
  <cp:lastPrinted>2010-09-10T11:53:00Z</cp:lastPrinted>
  <dcterms:modified xsi:type="dcterms:W3CDTF">2010-09-10T07:01:00Z</dcterms:modified>
  <cp:revision>3</cp:revision>
  <dc:subject/>
  <dc:title>02</dc:title>
</cp:coreProperties>
</file>