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0 сентября 2010 года №9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 закупку лекарственных средств (растворы для инфузий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козерова Ларис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 000 (Сорок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17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9-09T17:11:00Z</cp:lastPrinted>
  <dcterms:modified xsi:type="dcterms:W3CDTF">2010-09-09T11:13:00Z</dcterms:modified>
  <cp:revision>45</cp:revision>
  <dc:subject/>
  <dc:title/>
</cp:coreProperties>
</file>