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10.09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Кожевникова Татьяна Анатолье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Черняев Алексей Анатольевич;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Кворум имеется.</w:t>
      </w:r>
    </w:p>
    <w:p>
      <w:pPr>
        <w:pStyle w:val="Normal"/>
        <w:ind w:firstLine="708"/>
        <w:jc w:val="both"/>
        <w:rPr/>
      </w:pPr>
      <w:r>
        <w:rPr/>
        <w:t>2. Наименование предмета запроса котировок: «Выполнение работ по капитальному ремонту тротуаров на подходах к объектам социальной сферы - Районному суду Орджоникидзевского района города Перми по ул. Кавказская, 11».</w:t>
      </w:r>
    </w:p>
    <w:p>
      <w:pPr>
        <w:pStyle w:val="Normal"/>
        <w:ind w:firstLine="709"/>
        <w:jc w:val="both"/>
        <w:rPr/>
      </w:pPr>
      <w:r>
        <w:rPr/>
        <w:t>Извещение № 58 от 31.08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31.08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 999 рублей 45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10.10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благоустройство, страхование, уплату таможенных пошлин, налоги, сборы, и другие издержки подрядчика и причитающееся ему вознаграждение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402"/>
        <w:gridCol w:w="2552"/>
        <w:gridCol w:w="2693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Регион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 499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Компания П.Р.З.К.-Автобанстро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0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Автотек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УралМагСтро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ЗАО «Автотекс» , адрес;: г. Пермь, ул. Уральская 83, с ценой муниципального контракта – 376 000.00 (Триста семьдесят шесть тысяч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РегионСтрой», адрес: 614000 г. Пермь, ул. Орджоникидзе 14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Председатель комиссии ________________________/ 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</w:t>
      </w:r>
      <w:r>
        <w:rPr/>
        <w:t>Члены комиссии  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Т.А. Кожевник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                         </w:t>
      </w:r>
      <w:r>
        <w:rPr/>
        <w:t>_________________________/ А.А. Черняев/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</w:t>
      </w:r>
      <w:r>
        <w:rPr/>
        <w:t>Секретарь комиссии  ________________________/ А.В. Чеклец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3:50:00Z</dcterms:created>
  <dc:creator>zvereva</dc:creator>
  <dc:description/>
  <cp:keywords/>
  <dc:language>en-US</dc:language>
  <cp:lastModifiedBy>Пользователь</cp:lastModifiedBy>
  <cp:lastPrinted>2010-09-10T10:27:00Z</cp:lastPrinted>
  <dcterms:modified xsi:type="dcterms:W3CDTF">2010-09-10T04:47:00Z</dcterms:modified>
  <cp:revision>4</cp:revision>
  <dc:subject/>
  <dc:title>ПРОТОКОЛ №51</dc:title>
</cp:coreProperties>
</file>