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сентября 2010 года № 428 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оставку </w:t>
      </w:r>
      <w:r>
        <w:rPr>
          <w:b/>
        </w:rPr>
        <w:t xml:space="preserve">пломбировочного материала Filtek Z-250 (Филтек Z-250) или эквивалент </w:t>
      </w:r>
      <w:r>
        <w:rPr>
          <w:b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0"/>
      </w:tblGrid>
      <w:tr>
        <w:trPr/>
        <w:tc>
          <w:tcPr>
            <w:tcW w:w="4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mat7@perm.ru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5-34-9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ова Светлана Алексеевн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«Требования к товару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риложению № 1 «Требования к товару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Пермь, ул.Б.Хмельницкого, 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главной медсестры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договора по  31 декабря 2010 год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800 рублей 00 коп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, каб.№ 1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 ПОСТАВЩИК с  ежемесячной поставкой  предоставляет ЗАКАЗЧИКУ для оплаты счет-фактуру и накладну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ЗАКАЗЧИК оплачивает поставленные ПОСТАВЩИКОМ товары ежемесячно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дней с момента подписания накладных.</w:t>
            </w:r>
          </w:p>
        </w:tc>
      </w:tr>
      <w:tr>
        <w:trPr>
          <w:trHeight w:val="31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rPr/>
      </w:pPr>
      <w:r>
        <w:rPr/>
        <w:t>Требования к товару (Приложение № 1)</w:t>
      </w:r>
    </w:p>
    <w:p>
      <w:pPr>
        <w:pStyle w:val="Normal"/>
        <w:numPr>
          <w:ilvl w:val="0"/>
          <w:numId w:val="1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1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И.о.главного врача МУЗ «ГСП № 7» _________________Н.М.Гусев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0:00Z</dcterms:created>
  <dc:creator>Владелец</dc:creator>
  <dc:description/>
  <cp:keywords/>
  <dc:language>en-US</dc:language>
  <cp:lastModifiedBy>Владелец</cp:lastModifiedBy>
  <cp:lastPrinted>2010-09-10T12:23:00Z</cp:lastPrinted>
  <dcterms:modified xsi:type="dcterms:W3CDTF">2010-09-10T06:25:00Z</dcterms:modified>
  <cp:revision>20</cp:revision>
  <dc:subject/>
  <dc:title/>
</cp:coreProperties>
</file>