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3(СМП) от 10.09.2010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оящим подтверждаю также, что _____________________________________________________________</w:t>
      </w:r>
    </w:p>
    <w:p>
      <w:pPr>
        <w:pStyle w:val="Normal"/>
        <w:ind w:left="3119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вляется субъектом малого предпринимательства и соответствует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-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превышает двадцать пять процент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за предшествующий календарный год не превышает ста человек включительно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не превышает предельные значения, установленные постановлением Правительства Российской Федерации №556 от 22.07.2008 года, то есть не превышает 400 (четырехсот) миллионов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именование и характеристика поставляемого товара, выполняемых работ, оказываемых услуг приведена в приложении №1  к настояще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>4</w:t>
      </w: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 xml:space="preserve">(СМП) от </w:t>
      </w:r>
      <w:r>
        <w:rPr>
          <w:bCs/>
          <w:sz w:val="20"/>
          <w:szCs w:val="20"/>
          <w:lang w:val="en-US"/>
        </w:rPr>
        <w:t>1</w:t>
      </w:r>
      <w:r>
        <w:rPr>
          <w:bCs/>
          <w:sz w:val="20"/>
          <w:szCs w:val="20"/>
        </w:rPr>
        <w:t>0.09.2010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tbl>
      <w:tblPr>
        <w:tblW w:w="147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16"/>
        <w:gridCol w:w="704"/>
        <w:gridCol w:w="907"/>
        <w:gridCol w:w="811"/>
        <w:gridCol w:w="1068"/>
        <w:gridCol w:w="1269"/>
        <w:gridCol w:w="2566"/>
        <w:gridCol w:w="1090"/>
        <w:gridCol w:w="617"/>
        <w:gridCol w:w="1084"/>
        <w:gridCol w:w="1084"/>
      </w:tblGrid>
      <w:tr>
        <w:trPr>
          <w:trHeight w:val="254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товара, работы, услуги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общее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з источника финансирования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единицу товара в т.ч. НДС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в т.ч. НДС</w:t>
            </w:r>
          </w:p>
        </w:tc>
      </w:tr>
      <w:tr>
        <w:trPr>
          <w:trHeight w:val="127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(Ст.дн.)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(Центр здоровья)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(Специализированная помощь колопроктология)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(ПК)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Д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рт нашатырный  (500мл.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дкое моющееся  средство (500 мл.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житель воздух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ящий крем "Пемос"(пемолюкс сухой)   400гр.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ки для мусора(бытовые) 50л.(в упаковке 20 ш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ки для мусора(бытовые) 30л.(в упаковке 20 ш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алетная бумага в рулон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фор- гель для унитазов ( 500г.)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ля-сорти для мытья посуды  (500г.)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для пыли ( в упаковке 3 шт.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олушка  (500 гр.)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изна (1л.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мага туалетна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о туалетное (в пачках) 90-150 гр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о туалетное (жидкое) 300 гр.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о хоз-ое( 200 гр.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с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беливатель( 200 гр.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чатки бытовы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шок стиральн. Пемос   ( 2400 гр.)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фетки бумажные (100 шт в пачке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ч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шок Пемос-автомат   ( 2400 гр.)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ак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молюкс   крем жидкий (250гр.)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 (400-500гр.)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ый (500гр.)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фор (500 гр.) (или эквивалент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стопрошивочное полотн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б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лит  (750 гр.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сус 9%  1 л.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37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2"/>
          <w:szCs w:val="22"/>
        </w:rPr>
        <w:t xml:space="preserve">Сроки поставки товара: </w:t>
      </w:r>
      <w:r>
        <w:rPr>
          <w:bCs/>
          <w:sz w:val="22"/>
          <w:szCs w:val="22"/>
        </w:rPr>
        <w:t>в течение _____ календарны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2:46:00Z</dcterms:created>
  <dc:creator>MEDUSER12</dc:creator>
  <dc:description/>
  <cp:keywords/>
  <dc:language>en-US</dc:language>
  <cp:lastModifiedBy>Мельцин Андрей Михайлович</cp:lastModifiedBy>
  <dcterms:modified xsi:type="dcterms:W3CDTF">2010-09-09T16:45:00Z</dcterms:modified>
  <cp:revision>15</cp:revision>
  <dc:subject/>
  <dc:title>Приложение № 2</dc:title>
</cp:coreProperties>
</file>