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43 (СМП) от «10» сентября 2010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чистящих и моющих средст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Крутико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бюджета, средств предпринимательской и иной приносящей доход деятельности, средств обязательного медицинского страхования (ОМС), средств ОМС (Ст.дн.), средств ОМС (Центр здоровья), ОМС (</w:t>
      </w:r>
      <w:r>
        <w:rPr>
          <w:b/>
          <w:sz w:val="20"/>
          <w:szCs w:val="20"/>
        </w:rPr>
        <w:t>Специализированная помощь колопроктология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 xml:space="preserve">поставку </w:t>
      </w:r>
      <w:r>
        <w:rPr>
          <w:b/>
          <w:bCs/>
        </w:rPr>
        <w:t>чистящих и моющих средств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е изменению не подлежат. Товар, подлежащий обязательной сертификации, должен иметь сертификаты соответствия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Участники размещения заказа: </w:t>
      </w:r>
      <w:r>
        <w:rPr>
          <w:sz w:val="20"/>
          <w:szCs w:val="20"/>
        </w:rPr>
        <w:t>Участниками размещения заказа могут являться только субъекты малого предпринимательства. Участник размещения заказа должен соответствовать требованиям, установленным в пунктах 1, 2, 3 части 1 статьи 4 Федерального закона «О развитии малого и среднего предпринимательства в Российской Федерации» от 24.07.2007 года №209-ФЗ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10 календарных дней с момента подписания муниципального контракта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78 895,02</w:t>
      </w:r>
      <w:r>
        <w:rPr>
          <w:sz w:val="20"/>
          <w:szCs w:val="20"/>
        </w:rPr>
        <w:t xml:space="preserve"> (Семьдесят восемь тысяч восемьсот девяносто пять рублей, 02 коп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подписанная обеими сторонами, счет-фактура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 xml:space="preserve"> 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7» сентября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являющийся субъектом малого предпринимательств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отсутствие о нем сведений в реестре недобросовестных поставщиков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подписана участником размещения заказа или его представителем.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 основании действий лица, подписавшего котировочную заявку, указывается: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 случае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10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         __________________________                                        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3(СМП) от 10.09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097"/>
        <w:gridCol w:w="691"/>
        <w:gridCol w:w="798"/>
        <w:gridCol w:w="672"/>
        <w:gridCol w:w="879"/>
        <w:gridCol w:w="1041"/>
        <w:gridCol w:w="2086"/>
        <w:gridCol w:w="897"/>
        <w:gridCol w:w="516"/>
      </w:tblGrid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, товара, работы, услуги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609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з источника финансирования</w:t>
            </w:r>
          </w:p>
        </w:tc>
      </w:tr>
      <w:tr>
        <w:trPr>
          <w:trHeight w:val="127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т.дн.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Центр здоровья)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 (Специализированная помощь колопроктология)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(ПК)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т нашатырный  (500мл.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ое моющееся  средство (500 мл.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ежитель воздух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тящий крем "Пемос" (пемолюкс сухой)   400гр. (или эквивален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шки для мусора (бытовые) 50л.(в упаковке 20 ш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шки для мусора (бытовые) 30л.(в упаковке 20 ш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алетная бумага в рулон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фор- гель для унитазов ( 500г.) (или эквивален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ля-сорти для мытья посуды  (500г.) (или эквивален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фетки для пыли ( в упаковке 3 шт.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ушка  (500 гр.) (или эквивален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изна (1л.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мага туалетна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ло туалетное (в пачках) 90-150 гр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ло туалетное (жидкое) 300 гр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ло хоз-ое( 200 гр.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с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беливатель( 200 гр.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чатки бытовые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рошок стиральн. Пемос   (2400 гр.) (или эквивален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фетки бумажные (100 шт в пачке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ч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рошок Пемос-автомат   (2400 гр.) (или эквивален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молюкс   крем жидкий (250гр.) (или эквивален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 (400-500гр.) (или эквивален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ый (500гр.) (или эквивален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фор (500 гр.) (или эквивалент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стопрошивочное полотно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ка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лит  (750 гр.)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сус 9%  1 л.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426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4:31:00Z</dcterms:created>
  <dc:creator>tevelevadb</dc:creator>
  <dc:description/>
  <cp:keywords/>
  <dc:language>en-US</dc:language>
  <cp:lastModifiedBy>Мельцин Андрей Михайлович</cp:lastModifiedBy>
  <cp:lastPrinted>2010-06-04T18:58:00Z</cp:lastPrinted>
  <dcterms:modified xsi:type="dcterms:W3CDTF">2010-09-09T16:41:00Z</dcterms:modified>
  <cp:revision>26</cp:revision>
  <dc:subject/>
  <dc:title>ЗАПРОС КОТИРОВОЧНОЙ ЦЕНЫ</dc:title>
</cp:coreProperties>
</file>