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от «10» сентября 2010 г. № 36-10 О ПРОВЕДЕНИИ КОТИРОВКИ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охраны в здании поликлиники № 2 МУЗ «Городская клиническая больница № 6» по адресу: г. Пермь, ул. Крупской, 57а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tbl>
      <w:tblPr>
        <w:tblW w:w="10457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gkb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6_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zakup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, средства городского бюджета, средства от предпринимательской и иной приносящей доход деятельности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 охраны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час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 ч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рупской, 57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качество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 техническим  заданием -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7.10.2010г. по 31.12.2010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се расходы, в т.ч. расходы на обеспечение сотрудников специализированной форменной одежд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51 541,0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 16 часов 30 мин. 16 сентябр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TextBody"/>
        <w:ind w:firstLine="360"/>
        <w:jc w:val="right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TextBody"/>
        <w:ind w:firstLine="360"/>
        <w:jc w:val="right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Normal"/>
        <w:rPr/>
      </w:pPr>
      <w:r>
        <w:rPr/>
        <w:t xml:space="preserve">И. о. главного врача </w:t>
        <w:tab/>
        <w:tab/>
        <w:tab/>
        <w:tab/>
        <w:tab/>
        <w:tab/>
        <w:tab/>
        <w:tab/>
        <w:tab/>
        <w:t>Ю. В. Шеина</w:t>
      </w:r>
    </w:p>
    <w:sectPr>
      <w:type w:val="nextPage"/>
      <w:pgSz w:w="11906" w:h="16838"/>
      <w:pgMar w:left="900" w:right="56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2:42:00Z</dcterms:created>
  <dc:creator>BAV</dc:creator>
  <dc:description/>
  <cp:keywords/>
  <dc:language>en-US</dc:language>
  <cp:lastModifiedBy>ysa</cp:lastModifiedBy>
  <cp:lastPrinted>2010-09-09T14:45:00Z</cp:lastPrinted>
  <dcterms:modified xsi:type="dcterms:W3CDTF">2010-09-09T08:45:00Z</dcterms:modified>
  <cp:revision>13</cp:revision>
  <dc:subject/>
  <dc:title>ИЗВЕЩЕНИЕ от «16» декабря 2009 г</dc:title>
</cp:coreProperties>
</file>