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от «10» сентября 2010 г. № 39-10 О ПРОВЕДЕНИИ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предоставление услуг по записи пациентов на прием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МУЗ «Городская клиническая больница № 6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  <w:highlight w:val="green"/>
          <w:u w:val="single"/>
        </w:rPr>
      </w:pPr>
      <w:r>
        <w:rPr>
          <w:b/>
          <w:sz w:val="22"/>
          <w:szCs w:val="22"/>
          <w:highlight w:val="green"/>
          <w:u w:val="single"/>
        </w:rPr>
      </w:r>
    </w:p>
    <w:tbl>
      <w:tblPr>
        <w:tblW w:w="10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_zakup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lang w:val="en-US"/>
              </w:rPr>
              <w:t>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бязательного медицинского страхования 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2"/>
                <w:szCs w:val="22"/>
                <w:lang w:val="en-US"/>
              </w:rPr>
              <w:t>VPN</w:t>
            </w:r>
            <w:r>
              <w:rPr>
                <w:sz w:val="22"/>
                <w:szCs w:val="22"/>
              </w:rPr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олее подробная информация о характеристиках услуги приведена в Техническом задании  (Приложение № 1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о в приложении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 г. по 31.12.2010 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415 447, 10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ачи котировочных заявок (дата и время окончания срока подачи котировочных заявок)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 16 часов 45 мин. 21 сентября 2010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 в размере 30% ежемесячно в срок до 10 числа  текущего месяца, окончательный расчет ежемесячно в течение 5 банковских дней с момента предоставления счёта фактуры и акта выполненных работ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ие участника размещения заказа требованиям, предъявляемым к субъектам малого предпринимательства</w:t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  <w:highlight w:val="green"/>
        </w:rPr>
      </w:pPr>
      <w:r>
        <w:rPr>
          <w:sz w:val="24"/>
          <w:szCs w:val="24"/>
          <w:highlight w:val="green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И. о. главного врача                                                                             Ю. В. Ше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2:54:00Z</dcterms:created>
  <dc:creator>BAV</dc:creator>
  <dc:description/>
  <cp:keywords/>
  <dc:language>en-US</dc:language>
  <cp:lastModifiedBy>ysa</cp:lastModifiedBy>
  <cp:lastPrinted>2010-09-01T11:33:00Z</cp:lastPrinted>
  <dcterms:modified xsi:type="dcterms:W3CDTF">2010-09-10T06:44:00Z</dcterms:modified>
  <cp:revision>9</cp:revision>
  <dc:subject/>
  <dc:title>ИЗВЕЩЕНИЕ от «01» марта 2010 г</dc:title>
</cp:coreProperties>
</file>