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 № 39-10  от «10» сентября  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  <w:highlight w:val="green"/>
        </w:rPr>
      </w:pPr>
      <w:r>
        <w:rPr>
          <w:sz w:val="20"/>
          <w:szCs w:val="20"/>
          <w:highlight w:val="green"/>
        </w:rPr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 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>1.2. Мощность службы по приему и обработке звонков от прикрепленного населения Заказчика   составляет  не менее  2 000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 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 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 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.7. Актуализация картотеки прикрепленного к ЛПУ населения.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0" w:leader="none"/>
              </w:tabs>
              <w:ind w:left="360" w:hanging="360"/>
              <w:rPr/>
            </w:pPr>
            <w:r>
              <w:rPr>
                <w:sz w:val="20"/>
                <w:szCs w:val="20"/>
              </w:rPr>
              <w:t xml:space="preserve">1.8. 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 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 Формирование паспортных данных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 Формирование профилей деятельности ЛПУ в соответствии с лицензи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 Формирование структуры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 Формирование примечаний по особенностям работы подразде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 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 Формирование регистра персонала ЛПУ с паспортными данны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7. Формирование расписания работы врачей на 2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8. 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9. 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0. Формирование примечаний по особенностям работы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1. Копирование расписания на последующие нед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2. 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3. Формирование печатной формы списков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4. Возможность поиска пациентов, записанных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5. Возможность ввода дополнительных бирок в расписание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6. 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7. Формирование отчетов по количеству пациентов, записанных оператор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 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2. Выбор подразделения лечебно-профилактического 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 Идентификация пациента по базе данных прикрепленного насе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 Определение № участка, на территории которого проживает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 Уточнение фамилии врача, к которому хотел бы записаться пациен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 Определение свободного времени в расписании вр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7. Согласование времени приема пациента врач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8. Запись пациента на требуем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9. Поиск времени записи пациента на прием к врач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2.10. 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11. 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Формирование направления для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 Выбор лечебно-профилактического учреждения, в котором есть необходимый для пациента профиль медицинск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 Определение кода заболевания пациента в соответствии с Международным классификатором болезней МКБ-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 Печать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Формирование отчетности по выписанным направлениям в различных разрезах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 Создание учетной записи пользователя порта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Идентификация пациента по базе данных насел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 Определение места прикрепления пациента  для медицин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 Определение профиля врачебной помощ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 Доступ к расписанию врача выбранного профил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 Запись на прием к выбранному врач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. Подтверждение записи к врачу с помощью электронной поч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. Возможность записи нескольких пациентов одним пользовател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. 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. Формирование отчетных форм по записанным на прием через Интернет, служба записи (Исполнителя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 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 Определение цели обра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 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 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 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 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6. Обеспечение равномерной загрузки медицинского персонала Заказчика по   согласованию с   Заказчиком для максимальной доступ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7. 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8.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ение обработки медико-статистических данных для нужд Заказчи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 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. 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 Отчет о количестве пациентов, записанных каждым пользователем систе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. 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. Отчет о возрастном составе записанных на прием в различных разреза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. Отчет о количестве принятых и пропущенных звонков пациент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. 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8:00Z</dcterms:created>
  <dc:creator>BAV</dc:creator>
  <dc:description/>
  <cp:keywords/>
  <dc:language>en-US</dc:language>
  <cp:lastModifiedBy>ysa</cp:lastModifiedBy>
  <cp:lastPrinted>2010-09-01T11:34:00Z</cp:lastPrinted>
  <dcterms:modified xsi:type="dcterms:W3CDTF">2010-09-01T05:34:00Z</dcterms:modified>
  <cp:revision>8</cp:revision>
  <dc:subject/>
  <dc:title>ИЗВЕЩЕНИЕ от «01» марта 2010 г</dc:title>
</cp:coreProperties>
</file>