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0» сентября 2010 года  №40-10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 ______МК-10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3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ab/>
        <w:t>___________ 2010 г</w:t>
      </w:r>
    </w:p>
    <w:p>
      <w:pPr>
        <w:pStyle w:val="Normal"/>
        <w:ind w:firstLine="720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6»</w:t>
      </w:r>
      <w:r>
        <w:rPr/>
        <w:t>, именуемое в дальнейшем "ЗАКАЗЧИК", в лице и. о. главного врача Шеиной Юлии Владимировны, действующего на основании Устава и приказа  от 23.04.2010 № 101-к с одной стороны, и _________ _______________________________________________________________, именуемый в дальнейшем «ИСПОЛНИТЕЛЬ», в лице _____________________________________,  действующего на основании _____________________________________, с другой стороны, именуемые также «Стороны», на основании решения Котировочной комиссии  от  "_____" __________________ 2010  г. (протокол № __________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по заданию Заказчика обязуется выполнить комплекс услуг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6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1.2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/>
        <w:t xml:space="preserve">2.1.3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4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/>
        <w:t>2.1.5. Осуществлять доставку лечебного питания в отделение Заказчика транспортом  Исполнителя в термосах с соблюдением санитарных правил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6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7. Обеспечить в установленном порядке возможность контроля Заказчиком за качеством готовой пищи перед выдачей ее в отделение.</w:t>
      </w:r>
    </w:p>
    <w:p>
      <w:pPr>
        <w:pStyle w:val="Normal"/>
        <w:ind w:firstLine="720"/>
        <w:jc w:val="both"/>
        <w:rPr/>
      </w:pPr>
      <w:r>
        <w:rPr/>
        <w:t>2.1.8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9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0.  Предоставлять Заказчику в течение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/>
      </w:pPr>
      <w:r>
        <w:rPr/>
        <w:t>2.1.11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/>
      </w:pPr>
      <w:r>
        <w:rPr/>
        <w:t>2.1.12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2 Заказчик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/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1. Контролировать качество готовых блюд лечебного питания.</w:t>
      </w:r>
    </w:p>
    <w:p>
      <w:pPr>
        <w:pStyle w:val="Normal"/>
        <w:ind w:firstLine="720"/>
        <w:jc w:val="both"/>
        <w:rPr/>
      </w:pPr>
      <w:r>
        <w:rPr/>
        <w:t>2.3.2. 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 ПОРЯДОК И УСЛОВИЯ ОПЛАТЫ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/>
        <w:t>3.1. Цена Контракта составляет 389 160 (триста восемьдесят девять тысяч сто шестьдесят)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ind w:firstLine="720"/>
        <w:jc w:val="both"/>
        <w:rPr/>
      </w:pPr>
      <w:r>
        <w:rPr/>
        <w:t xml:space="preserve">3.2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./дня.  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4"/>
          <w:szCs w:val="24"/>
        </w:rPr>
        <w:t>3.3. Сумма оплаты, подлежащая выплате Исполнителю за отчетный месяц, определяется путем умножения цены одного к/дня на количество к/дней, проведенными  пациентами стационара.</w:t>
      </w:r>
    </w:p>
    <w:p>
      <w:pPr>
        <w:pStyle w:val="Normal"/>
        <w:ind w:firstLine="720"/>
        <w:jc w:val="both"/>
        <w:rPr/>
      </w:pPr>
      <w:r>
        <w:rPr/>
        <w:t xml:space="preserve">3.4. Оплата оказанных услуг за отчетный месяц производится безналичным путем на расчетный счет Исполнителя. 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3.5. 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;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 неустойку в размере 20 % от стоимости не оказанной услуги;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; </w:t>
      </w:r>
    </w:p>
    <w:p>
      <w:pPr>
        <w:pStyle w:val="Normal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 неустойку в размере 10 % от цены контракта.</w:t>
      </w:r>
    </w:p>
    <w:p>
      <w:pPr>
        <w:pStyle w:val="Normal"/>
        <w:jc w:val="both"/>
        <w:rPr>
          <w:iCs/>
        </w:rPr>
      </w:pPr>
      <w:r>
        <w:rPr/>
        <w:tab/>
        <w:t>4.3. Неустойка может быть удержана Заказчиком из любой суммы, подлежащей к оплате Исполнител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4. 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4.5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5.2. Период оказания услуг  с 01.10.2010  по  31.12.2010 года.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1. Все дополнения и изменения  к настоящему Контракту  выполняются  в  письменной  форме в виде дополнительного  соглашени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>7.2. Все  уведомления и извещения, предусмотренные настоящим Контрактом, направляются  в письменной форме по адресам Стор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9.1. К контракту прилагается и является неотъемлемой его частью:</w:t>
      </w:r>
    </w:p>
    <w:p>
      <w:pPr>
        <w:pStyle w:val="Normal"/>
        <w:ind w:firstLine="720"/>
        <w:jc w:val="both"/>
        <w:rPr/>
      </w:pPr>
      <w:r>
        <w:rPr/>
        <w:t>- Приложение № 1 на 2-х (двух) листах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 6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: 614107, г. Пермь, ул. Грачева,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 о. главного врач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Ю. В. Шеин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10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 (______________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________20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П </w:t>
            </w:r>
          </w:p>
        </w:tc>
      </w:tr>
    </w:tbl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highlight w:val="yellow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МК-10 от «___» ___________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Место оказания Услуг: г.Пермь ул. Металлистов д.9</w:t>
      </w:r>
    </w:p>
    <w:p>
      <w:pPr>
        <w:pStyle w:val="Normal"/>
        <w:rPr>
          <w:b/>
          <w:b/>
        </w:rPr>
      </w:pPr>
      <w:r>
        <w:rPr>
          <w:b/>
        </w:rPr>
        <w:t>Количество коек – 40</w:t>
      </w:r>
    </w:p>
    <w:p>
      <w:pPr>
        <w:pStyle w:val="Normal"/>
        <w:rPr>
          <w:b/>
          <w:b/>
        </w:rPr>
      </w:pPr>
      <w:r>
        <w:rPr>
          <w:b/>
        </w:rPr>
        <w:t xml:space="preserve">Запланированный объем Услуг – 2 820 к/дн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на Контракта    389 160    руб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втрак                          8 часов 30 минут </w:t>
      </w:r>
    </w:p>
    <w:p>
      <w:pPr>
        <w:pStyle w:val="Normal"/>
        <w:ind w:left="360" w:hanging="0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rPr/>
      </w:pPr>
      <w:r>
        <w:rPr/>
        <w:t>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пац.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Уполномоченное Заказчиком лицо – дежурный врач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 6»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_______________________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И. о. главного врач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Ю. В. Шеин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 2010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_____________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 2010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2055"/>
        </w:tabs>
        <w:ind w:left="20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3:11:00Z</dcterms:created>
  <dc:creator>ГКБ №6 Плановый отдел</dc:creator>
  <dc:description/>
  <cp:keywords/>
  <dc:language>en-US</dc:language>
  <cp:lastModifiedBy>ysa</cp:lastModifiedBy>
  <cp:lastPrinted>2010-08-27T12:30:00Z</cp:lastPrinted>
  <dcterms:modified xsi:type="dcterms:W3CDTF">2010-09-06T07:39:00Z</dcterms:modified>
  <cp:revision>7</cp:revision>
  <dc:subject/>
  <dc:title>Приложение № 3</dc:title>
</cp:coreProperties>
</file>