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0» сентября 2010 г. № 40-10 О ПРОВЕДЕНИИ КОТИРОВОК  </w:t>
      </w:r>
    </w:p>
    <w:p>
      <w:pPr>
        <w:pStyle w:val="3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>по обеспечению лечебным питанием пациентов, находящихся на  лечении в дневном стационаре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_zakup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ства от предпринимательской и иной приносящей доход деятельности (фтизиатрическая помощ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ечебным питанием пациентов, находящихся на  лечении в дневном стационаре согласно натуральным  нормам (Приложение №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 койко/дней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Металлистов, 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 2010 г. по 31. 12. 2010 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89 160 (триста восемьдесят девять тысяч сто шестьдесят)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 16 часов 30 мин. 21 сентябр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Оплата производится  перечислением  денежных средств Заказчика на расчетный счет Исполнителя в течение 20 календарных дней  с момента  предоставления Исполнителем Акта сдачи-приёмки и счета-фактур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ind w:firstLine="36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/>
        <w:t>И. о. главного врача МУЗ «ГКБ № 6»                                                                              Ю. В. Шеина</w:t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3:08:00Z</dcterms:created>
  <dc:creator>BAV</dc:creator>
  <dc:description/>
  <cp:keywords/>
  <dc:language>en-US</dc:language>
  <cp:lastModifiedBy>ysa</cp:lastModifiedBy>
  <cp:lastPrinted>2010-06-11T10:24:00Z</cp:lastPrinted>
  <dcterms:modified xsi:type="dcterms:W3CDTF">2010-09-06T07:38:00Z</dcterms:modified>
  <cp:revision>8</cp:revision>
  <dc:subject/>
  <dc:title>Для субъектов малого предпринимательства</dc:title>
</cp:coreProperties>
</file>