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0-10 от 10 сентября 20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жим выдачи лечебного питания в отделение:</w:t>
      </w:r>
    </w:p>
    <w:p>
      <w:pPr>
        <w:pStyle w:val="Normal"/>
        <w:ind w:firstLine="360"/>
        <w:jc w:val="both"/>
        <w:rPr/>
      </w:pPr>
      <w:r>
        <w:rPr/>
        <w:t>завтрак                          8 часов 30 минут</w:t>
      </w:r>
    </w:p>
    <w:p>
      <w:pPr>
        <w:pStyle w:val="Normal"/>
        <w:ind w:left="360" w:hanging="0"/>
        <w:rPr/>
      </w:pPr>
      <w:r>
        <w:rPr/>
        <w:t>обед                              13 часов 30 минут</w:t>
      </w:r>
    </w:p>
    <w:p>
      <w:pPr>
        <w:pStyle w:val="Normal"/>
        <w:ind w:left="360" w:hanging="0"/>
        <w:rPr/>
      </w:pPr>
      <w:r>
        <w:rPr/>
        <w:t>ужин                             18 часов 00 мину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539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539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туральные нормы на 1 койко/день  в рамках утвержденных по учреждению ассигнований</w:t>
      </w:r>
    </w:p>
    <w:p>
      <w:pPr>
        <w:pStyle w:val="Normal"/>
        <w:shd w:fill="FFFFFF" w:val="clear"/>
        <w:ind w:left="539" w:hanging="0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56"/>
        <w:gridCol w:w="2591"/>
        <w:gridCol w:w="2937"/>
        <w:gridCol w:w="48"/>
      </w:tblGrid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ЕННЫ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НОРМА НА 1 П/Д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КГ/Л /Ш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6983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7842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89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ХМАЛ КАРТОФЕЛ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8488-2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АРОННЫЕ ИЗДЕЛ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65-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Ы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ГРЕЧНЕ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550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293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ВСЯННАЯ "Геркулес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149-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А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022-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2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РЛО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84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ИЧНАЯ "ПОЛТАВСКАЯ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76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УКУРУЗ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002-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8-20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ОЩИ 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СВЕ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11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ПУСТА СВЕЖ.,КВАШ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9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РЕПЧАТ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3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624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ТРУШКА, УКРО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748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ОРКО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2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ГУРЦЫ, ПОМИДОР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726-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ГОРОШЕК ЗЕЛЕН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5842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УКТ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ХОФР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КИ ФРУКТ.,ОВОЩ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1074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ВЯДИНА II КАТ, СУБПРОД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779-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ТИ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5391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БАСА, СОСИ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96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, РЫБОПРОДУКТЫ, НЕРЫБНЫЕ ПРОДУКТЫ МОР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68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6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616-8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21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½ шт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3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0-20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СЛИВОЧНОЕ, КРЕСТЬЯНСК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37-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29-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, ВАРЕНЬЕ, ПЕЧЕНЬЕ, КОНДИТЕРСКИЕ ИЗД-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ФЕ, КАКА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АТИ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ОЖЖИ ПРЕССОВА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МАТ-ПЮРЕ (ПА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ПОВНИ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58-7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ЕВЫЙ ТЕКСТУРА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Уполномоченное Заказчиком лицо – заведующая отделением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3:11:00Z</dcterms:created>
  <dc:creator>ysa</dc:creator>
  <dc:description/>
  <cp:keywords/>
  <dc:language>en-US</dc:language>
  <cp:lastModifiedBy>ysa</cp:lastModifiedBy>
  <cp:lastPrinted>2010-06-11T08:16:00Z</cp:lastPrinted>
  <dcterms:modified xsi:type="dcterms:W3CDTF">2010-09-06T07:38:00Z</dcterms:modified>
  <cp:revision>10</cp:revision>
  <dc:subject/>
  <dc:title>                                                                                              </dc:title>
</cp:coreProperties>
</file>